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862985352"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2037143235"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856280067"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