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Обзор свойств металлов. химия </w:t>
      </w:r>
      <w:r>
        <w:rPr>
          <w:b/>
          <w:color w:val="000000"/>
          <w:lang w:val="en-US"/>
        </w:rPr>
        <w:t>s</w:t>
      </w:r>
      <w:r>
        <w:rPr>
          <w:b/>
          <w:caps/>
          <w:color w:val="000000"/>
        </w:rPr>
        <w:t xml:space="preserve">- и </w:t>
      </w:r>
      <w:r>
        <w:rPr>
          <w:b/>
          <w:color w:val="000000"/>
        </w:rPr>
        <w:t>р</w:t>
      </w:r>
      <w:r>
        <w:rPr>
          <w:b/>
          <w:caps/>
          <w:color w:val="000000"/>
        </w:rPr>
        <w:t xml:space="preserve"> -металлов. химия </w:t>
      </w:r>
      <w:r>
        <w:rPr>
          <w:b/>
          <w:color w:val="000000"/>
          <w:lang w:val="en-US"/>
        </w:rPr>
        <w:t>d</w:t>
      </w:r>
      <w:r>
        <w:rPr>
          <w:b/>
          <w:caps/>
          <w:color w:val="000000"/>
        </w:rPr>
        <w:t>-металлов</w:t>
      </w:r>
    </w:p>
    <w:p>
      <w:pPr>
        <w:pStyle w:val="Normal"/>
        <w:jc w:val="center"/>
        <w:rPr>
          <w:b/>
          <w:b/>
          <w:caps/>
          <w:color w:val="000000"/>
          <w:lang w:val="en-US"/>
        </w:rPr>
      </w:pPr>
      <w:r>
        <w:rPr>
          <w:b/>
          <w:caps/>
          <w:color w:val="000000"/>
          <w:lang w:val="en-US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бзор свойств металлов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з всех известных химических элементов 92 являются металлами</w:t>
      </w:r>
      <w:r>
        <w:rPr>
          <w:smallCaps/>
          <w:color w:val="000000"/>
        </w:rPr>
        <w:t xml:space="preserve">. </w:t>
      </w:r>
      <w:r>
        <w:rPr>
          <w:color w:val="000000"/>
        </w:rPr>
        <w:t>Большинство металлов встречаются в природе в виде различных соединений (оксиды, сульфаты, хлориды, карбонаты, фосфаты, нитраты, сульфиды и др.). Только наименее активные металлы встречаются в природе и в свободном виде (самородные металлы): золото, платина, серебро, ртуть, медь. Роль металлов и их соединений в повседневной жизни человека огромна. С развитием производства металлов и их сплавов связано возникновение и развитие человеческой цивилизации (бронзовый век, железный век). Открытия новых видов элементов-металлов и развитие металлургического производства их сплавов привили к расширению возможностей машиностроения и способствовали развитию ряда отраслей науки и техники. Металлы и сложные металлосодержащие вещества играют важную роль в минеральной и органической «жизни» Земли. Атомы (ионы) элементов-металлов являются составной частью соединений, определяющих обменные процессы в организме человека, животных и растений. В организме человека некоторые элементы-металлы присутствуют в большом количестве - это макроэлементы к ним относятся кальций, калий, натрий, магний. Микроэлементами металлами являются хром, марганец, железо, кобальт, медь, цинк, молибден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  <w:lang w:val="en-US"/>
        </w:rPr>
      </w:pPr>
      <w:r>
        <w:rPr>
          <w:b/>
          <w:color w:val="000000"/>
        </w:rPr>
        <w:t>Положение металлов в периодической системе Д.И.Менделеева и особенности электронного строения.</w:t>
      </w:r>
      <w:r>
        <w:rPr>
          <w:rFonts w:cs="Times New Roman"/>
          <w:color w:val="000000"/>
        </w:rPr>
        <w:t xml:space="preserve"> Зная закономерности в изменении металлических и неметаллических свойств элементов в периодической таблице Д. И. Менделеева, можно определить положение металлов в таблице. Если провести диагональ от бора (элемент с порядковым номером 5) к астату (элемент с порядковым номером 85), то слева внизу располагаются элементы-металлы, находящиеся в главных и побочных подгруппах, а справа вверху от диагонали элементы-металлы находятся в побочных подгруппах. Химические элементы, расположенные вблизи диагонали бор - астат (Ве,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, Т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е, </w:t>
      </w:r>
      <w:r>
        <w:rPr>
          <w:rFonts w:cs="Times New Roman"/>
          <w:color w:val="000000"/>
          <w:lang w:val="en-US"/>
        </w:rPr>
        <w:t>Nb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и др.), обладают двойственными свойствами:  в одних своих соединениях ведут себя как металлы, в других – проявляют свойства неметалла. В соответствии с положением в таблице Д.И.Менделеева и особенностями электронной структуры различают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, </w:t>
      </w:r>
      <w:r>
        <w:rPr>
          <w:rFonts w:cs="Times New Roman"/>
          <w:color w:val="000000"/>
          <w:lang w:val="en-US"/>
        </w:rPr>
        <w:t>p</w:t>
      </w:r>
      <w:r>
        <w:rPr>
          <w:rFonts w:cs="Times New Roman"/>
          <w:color w:val="000000"/>
        </w:rPr>
        <w:t xml:space="preserve">-,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 и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 xml:space="preserve">-металлы. К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металлам относятся элементы главных подгрупп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и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 (кроме водорода). К р-металлам относятся элементы главных подгрупп с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по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, располагающие ниже диагонали бор - астат. В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главной подгруппе все элементы являются металлами, кроме бора, в </w:t>
      </w:r>
      <w:r>
        <w:rPr>
          <w:rFonts w:cs="Times New Roman"/>
          <w:color w:val="000000"/>
          <w:lang w:val="en-US"/>
        </w:rPr>
        <w:t>IV</w:t>
      </w:r>
      <w:r>
        <w:rPr>
          <w:rFonts w:cs="Times New Roman"/>
          <w:color w:val="000000"/>
        </w:rPr>
        <w:t xml:space="preserve"> группе главной подгруппе - германий </w:t>
      </w:r>
      <w:r>
        <w:rPr>
          <w:rFonts w:cs="Times New Roman"/>
          <w:color w:val="000000"/>
          <w:lang w:val="en-US"/>
        </w:rPr>
        <w:t>Ge</w:t>
      </w:r>
      <w:r>
        <w:rPr>
          <w:rFonts w:cs="Times New Roman"/>
          <w:color w:val="000000"/>
        </w:rPr>
        <w:t xml:space="preserve">, олово </w:t>
      </w:r>
      <w:r>
        <w:rPr>
          <w:rFonts w:cs="Times New Roman"/>
          <w:color w:val="000000"/>
          <w:lang w:val="en-US"/>
        </w:rPr>
        <w:t>Sn</w:t>
      </w:r>
      <w:r>
        <w:rPr>
          <w:rFonts w:cs="Times New Roman"/>
          <w:color w:val="000000"/>
        </w:rPr>
        <w:t xml:space="preserve">, свинец </w:t>
      </w:r>
      <w:r>
        <w:rPr>
          <w:rFonts w:cs="Times New Roman"/>
          <w:color w:val="000000"/>
          <w:lang w:val="en-US"/>
        </w:rPr>
        <w:t>Pb</w:t>
      </w:r>
      <w:r>
        <w:rPr>
          <w:rFonts w:cs="Times New Roman"/>
          <w:color w:val="000000"/>
        </w:rPr>
        <w:t xml:space="preserve">, в </w:t>
      </w:r>
      <w:r>
        <w:rPr>
          <w:rFonts w:cs="Times New Roman"/>
          <w:color w:val="000000"/>
          <w:lang w:val="en-US"/>
        </w:rPr>
        <w:t>V</w:t>
      </w:r>
      <w:r>
        <w:rPr>
          <w:rFonts w:cs="Times New Roman"/>
          <w:color w:val="000000"/>
        </w:rPr>
        <w:t xml:space="preserve"> группе главной подгруппе – сурьма 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и висмут </w:t>
      </w:r>
      <w:r>
        <w:rPr>
          <w:rFonts w:cs="Times New Roman"/>
          <w:color w:val="000000"/>
          <w:lang w:val="en-US"/>
        </w:rPr>
        <w:t>Bi</w:t>
      </w:r>
      <w:r>
        <w:rPr>
          <w:rFonts w:cs="Times New Roman"/>
          <w:color w:val="000000"/>
        </w:rPr>
        <w:t xml:space="preserve">, в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е главной подгруппе – полоний </w:t>
      </w:r>
      <w:r>
        <w:rPr>
          <w:rFonts w:cs="Times New Roman"/>
          <w:color w:val="000000"/>
          <w:lang w:val="en-US"/>
        </w:rPr>
        <w:t>Po</w:t>
      </w:r>
      <w:r>
        <w:rPr>
          <w:rFonts w:cs="Times New Roman"/>
          <w:color w:val="000000"/>
        </w:rPr>
        <w:t xml:space="preserve">.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–металлы располагаются в побочных подгруппах с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по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ах. Их еще называют переходными металлами, связи с их расположением между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 и р-элементами.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 xml:space="preserve"> – металлы – лантаноиды и актиноиды. В каждую группу входят по 14 элементов, которые имеют сходны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собенности электронного строения атомов металлов проявляются в том, что они имеют сравнительно меньший заряд ядра и большие радиусы по отношению к неметаллам данного периода, малое число электронов (в основном от 1 до 3) на внешнем слое. Исключение составляют лишь 6 металлов: атомы герма</w:t>
        <w:softHyphen/>
        <w:t>ния, олова, свинца на внешнем слое имеют 4 электрона, ато</w:t>
        <w:softHyphen/>
        <w:t>мы сурьмы, висмута - 5, атомы полония - 6. Для всех металлов характерна слабая связь электронов внешнего слоя с ядром атома, низкие значения потенциала ионизации Е</w:t>
      </w:r>
      <w:r>
        <w:rPr>
          <w:rFonts w:cs="Times New Roman"/>
          <w:color w:val="000000"/>
          <w:vertAlign w:val="subscript"/>
        </w:rPr>
        <w:t xml:space="preserve">ион. </w:t>
      </w:r>
      <w:r>
        <w:rPr>
          <w:rFonts w:cs="Times New Roman"/>
          <w:color w:val="000000"/>
        </w:rPr>
        <w:t xml:space="preserve">(энергия ионизации) и электроотрицательности, наличие свободных орбиталей на валентных подуровнях и стремление к отдаче электронов с целью приобретения устойчивой электронной конфигурации. В связи с этим атомы металлов легко отдают электроны, образуя при этом положительно заряженные ионы, и являются восстановителями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>В периодах действуют известные закономерности в изменении свойств элементов (таблица 3) вос</w:t>
        <w:softHyphen/>
        <w:t>становительные и металлические свойства ослабевают при движении справа налево, главных подгруппах наблюдается их усиление при движении сверху вниз. В побочных подгруппах восстановительные свойства ме</w:t>
        <w:softHyphen/>
        <w:t>таллов с увеличением порядкового номера чаще всего умень</w:t>
        <w:softHyphen/>
        <w:t xml:space="preserve">шаются, это можно проследит на примере ряда металлов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груп</w:t>
        <w:softHyphen/>
        <w:t>пы побочной подгруппы: С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 xml:space="preserve"> и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ы побочной под</w:t>
        <w:softHyphen/>
        <w:t xml:space="preserve">группы: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, 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. Данная закономерность объясняется тем, что на прочность связи валент</w:t>
        <w:softHyphen/>
        <w:t>ных электронов с ядром атома этих металлов в большей степени влияет величина заряда ядра атома, а не их радиус. Ве</w:t>
        <w:softHyphen/>
        <w:t>личина заряда ядра значительно увеличивается, притяжение электронов к ядру усиливается. Радиус атома при этом хотя и увеличивается, но не столь значительно, как у металлов глав</w:t>
        <w:softHyphen/>
        <w:t>ных подгрупп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b/>
          <w:color w:val="000000"/>
        </w:rPr>
        <w:t>Строение и физические свойства металлов.</w:t>
      </w:r>
      <w:r>
        <w:rPr>
          <w:rFonts w:cs="Times New Roman"/>
          <w:color w:val="000000"/>
        </w:rPr>
        <w:t xml:space="preserve"> Особенности электронного строения атомов металлов являются причиной возникновения в металлах особого вида связи, называемой металлической связью. Её характерной чертой является обобществление валентных электронов все</w:t>
        <w:softHyphen/>
        <w:t xml:space="preserve">ми связывающимися атомами. </w:t>
      </w:r>
      <w:r>
        <w:rPr>
          <w:color w:val="000000"/>
        </w:rPr>
        <w:t>Веществам с металлической связью присущи металличе</w:t>
        <w:softHyphen/>
        <w:t>ские кристаллические решетки, в узлах которых нахо</w:t>
        <w:softHyphen/>
        <w:t>дятся катионы и атомы металлов, а обобществленные электро</w:t>
        <w:softHyphen/>
        <w:t>ны располагаются между узлами. За счет сил электростатического притяжения между электронами и атом-катионами обеспечивается стабильность и прочность металлической связи. Такой особый вид химической связи и тип кристалли</w:t>
        <w:softHyphen/>
        <w:t>ческой решетки металлов должны определять и объяснять ряд общих их физических свойст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се металлы, кроме ртути, при обычных условиях являются твердыми кристаллическими веществами. Для металлов в твердом и жидком состоянии характерна металлическая связь. Однако, в парообразном состоянии атомы металлов связаны между собой ковалентной связью, а пары металлов состоят из отдельных молекул (одноатомных и двухатомных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Из-за не направленности металлической связи, сферической формы и одинакового размера ионов металлы кристаллизуются в плотноупакованных гексагональных или кубических гранецентрированных или объемно-центрированных структурах. Кубическая гранецентрированная решетка характерна для металлов: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 и т.д. Кубическая объемно-центрированная решетка определяет кристаллическую структуру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и др.. Гексагональная решетка с различными ее модификациями встречается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 и др. Некоторые металлы кристаллизуются в двух или более кристаллических формах. Это свойство веществ — существо</w:t>
        <w:softHyphen/>
        <w:t>вать в нескольких кристаллических модификациях — назы</w:t>
        <w:softHyphen/>
        <w:t xml:space="preserve">вают </w:t>
      </w:r>
      <w:r>
        <w:rPr>
          <w:bCs/>
          <w:iCs/>
          <w:color w:val="000000"/>
        </w:rPr>
        <w:t>полиморфизмом.</w:t>
      </w:r>
      <w:r>
        <w:rPr>
          <w:color w:val="000000"/>
        </w:rPr>
        <w:t xml:space="preserve"> Например, железо имеет четыре кристаллические моди</w:t>
        <w:softHyphen/>
        <w:t>фикации, каждая из которых устойчива в определенных тем</w:t>
        <w:softHyphen/>
        <w:t xml:space="preserve">пературных интервалах: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 – устойчива до 768 °С, ферромагнитная; </w:t>
      </w:r>
      <w:r>
        <w:rPr>
          <w:rFonts w:cs="Times New Roman"/>
          <w:color w:val="000000"/>
        </w:rPr>
        <w:t>β</w:t>
      </w:r>
      <w:r>
        <w:rPr>
          <w:color w:val="000000"/>
        </w:rPr>
        <w:t xml:space="preserve"> – устойчива от 768 до 910 °С, неферромагнитная, то есть парамагнитная; </w:t>
      </w:r>
      <w:r>
        <w:rPr>
          <w:rFonts w:cs="Times New Roman"/>
          <w:color w:val="000000"/>
        </w:rPr>
        <w:t>γ</w:t>
      </w:r>
      <w:r>
        <w:rPr>
          <w:color w:val="000000"/>
        </w:rPr>
        <w:t xml:space="preserve">- устойчива от 910 до 1390 °С, неферромагнитная, то есть парамагнитная; </w:t>
      </w:r>
      <w:r>
        <w:rPr>
          <w:rFonts w:cs="Times New Roman"/>
          <w:color w:val="000000"/>
        </w:rPr>
        <w:t xml:space="preserve">δ – </w:t>
      </w:r>
      <w:r>
        <w:rPr>
          <w:color w:val="000000"/>
        </w:rPr>
        <w:t>устойчива от 1390 до 1539 °С (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железа), неферро</w:t>
        <w:softHyphen/>
        <w:t>магнитна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лово имеет две кристаллические модификации: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 – устойчива ниже 13,2 °С (р = 5,7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. Это серое олово. Оно имеет кристаллическую решетку типа алмаза (атомную); </w:t>
      </w:r>
      <w:r>
        <w:rPr>
          <w:rFonts w:cs="Times New Roman"/>
          <w:color w:val="000000"/>
        </w:rPr>
        <w:t xml:space="preserve">β </w:t>
      </w:r>
      <w:r>
        <w:rPr>
          <w:color w:val="000000"/>
        </w:rPr>
        <w:t>– устойчива выше 13,2 °С (р = 6,5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. Это белое олово. Белое олово – серебристо-белый очень мягкий металл. При охлаждении ниже 13,2 °С он рассыпается в серый порошок, так как при переходе </w:t>
      </w:r>
      <w:r>
        <w:rPr>
          <w:rFonts w:cs="Times New Roman"/>
          <w:color w:val="000000"/>
        </w:rPr>
        <w:t xml:space="preserve">β→α </w:t>
      </w:r>
      <w:r>
        <w:rPr>
          <w:color w:val="000000"/>
        </w:rPr>
        <w:t>значительно увеличивается его удель</w:t>
        <w:softHyphen/>
        <w:t>ный объем. Это явление получило название оловянной чум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компактном состоянии в виде бруска, слитка, пластинки все металлы обладают металлическим блеском. В тонкоизмельченном состоянии большинство металлов, за исключением алюминия и магния, имеют темно-серый или черный цвет. Наличие металлического блеска связано с отражением света от поверхности металла. Электроны, заполняющие межатомное пространство, от</w:t>
        <w:softHyphen/>
        <w:t>ражают световые лучи, причем большинство металлов в равной степени рассеивают все лучи видимой части спектра. Поэтому металлы имеют серебристо-белый или серый цвет. Стронций, золото и медь в большей степе</w:t>
        <w:softHyphen/>
        <w:t>ни поглощают короткие волны (близкие к фиолетовому цвету) и отражают длинные волны светового спектра, поэтому имеют соответственно светло-желтый, желтый и «медный» цвета. Наибольшую отражательную способность имеют серебро, алюминий, палладий. Их используют при изготовлении зер</w:t>
        <w:softHyphen/>
        <w:t>кал, в том числе и в прожекторах. На практике металлы не всегда являются «светлым телом», так как их поверхность может окис</w:t>
        <w:softHyphen/>
        <w:t xml:space="preserve">ляться и терять блеск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ажнейшими свойствами металлов, имеющих практическое значение, является их пластичность, ковкость, твердость и упругость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ластичность – это способность металлов деформироваться без разрушения. Механическое воздействие на кристалл с металлической кристаллической решеткой вызывает смещение слоев ион-атомов относительно друг друга, а так как электроны переме</w:t>
        <w:softHyphen/>
        <w:t>щаются по всему кристаллу, разрыв связей не происходит, поэтому для металлов характерна большая пластичность. Аналогичное воздействие на твердое вещество с ковалентными связями (атомной кристаллической решеткой) приводит к разрыву ковалентных связей. Разрыв связей в ионной решетке приводит к взаимному отталкиванию одноименно заряженных ионов. Поэтому вещества с атомными и кристаллическими решетками хрупкие. Наиболее пластичные металлами являются А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>, Р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>. Они легко вытягиваются в проволоку, поддаются ковке, прессованию, прокатыванию в листы. Например, из золота можно изготовить золотую фольгу толщиной 0,003 мм, а из 0,5 г этого металла можно вытянуть нить длиной 1 км. Не обладают пластично</w:t>
        <w:softHyphen/>
        <w:t>стью лишь В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они хрупкие. Пластические деформации в металлах не исчезают со снятием нагрузк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Ковкостью называется способность металла деформироваться под влиянием сжатия при температурах ниже температуры плавления. Даже ртуть, которая при комнатной тем</w:t>
        <w:softHyphen/>
        <w:t>пературе жидкая, при низких температурах в твердом состоя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ал становится ковкой, как свинец. Область ковкости располагается между нижним пределом эластичности и пределом прочности на разрыв определенного металла. Ковкость зависит от типа кристаллической решетки металла, температуры, скорости деформации и наличия примесей в металлах. Величина ковкость уменьшается при переходе от металлов с кубическим гранецентрированными решетками к металлам с кубической объемноцентрированной и гексагональной решетками. До определенной температуры ковкость растет, а после достижения максимально допустимой температуры она падает, и металлы становятся хрупкими. Данный факт объясняется образованием оксидных пленок на поверхности кристаллов, составляющих компактный металл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Сопротивление металлов царапанию или проникновению одного металла в другой называется твердостью. Для оценки твердости используют минералогическую шкалу Мооса, шкалы Бринелля, Роквелла, Винкерса, Шора и.т.д. Твердость по Бринеллю характеризует статическую твердость и представляет собой отношение силы, действующей на твердый стальной шарик, к площади лунки, образующей на поверхности образца металла при вдавливании в него шарика. Минералогическая шкала Мооса характеризует сопротивление металла царапанию и основана на том, что более твердый материал царапает более мягкий. По степени твердости металлы очень отличаются друг от друга. Причем с увеличением числа электронов, связывающих  ион-атомы, и уменьшением межатомного расстояния в кристаллах показатели твердости возрастают. Самый твердый металл – хром (режет стекло), а самые мягкие – калий, рубидий и цезий (они режутся ножом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Для металлов характерны такие свойства как электро- и теплопроводностью Хаотически движущиеся электроны в металле под воздей</w:t>
        <w:softHyphen/>
        <w:t>ствием приложенного электрического напряжения приобретают направленное движение, то есть проводят электрический ток. При повышении температуры металла возрастают ампли</w:t>
        <w:softHyphen/>
        <w:t>туды колебаний находящихся в узлах кристаллической ре</w:t>
        <w:softHyphen/>
        <w:t>шетки атомов и ионов. Это затрудняет перемещение электро</w:t>
        <w:softHyphen/>
        <w:t>нов, электрическая проводимость металла падает. При низ</w:t>
        <w:softHyphen/>
        <w:t>ких температурах колебательное движение, наоборот, сильно уменьшается и электрическая проводимость металлов резко возрастает. Вблизи абсолютного нуля сопротивление у метал</w:t>
        <w:softHyphen/>
        <w:t>лов практически отсутствует, у большинства металлов появ</w:t>
        <w:softHyphen/>
        <w:t xml:space="preserve">ляется сверхпроводимость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ибольшую электрическую проводимость имеют сереб</w:t>
        <w:softHyphen/>
        <w:t>ро, медь, а также золото, алюминий, наименьшую — марга</w:t>
        <w:softHyphen/>
        <w:t>нец, свинец, ртут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Чаще всего с той же закономерностью, как и электриче</w:t>
        <w:softHyphen/>
        <w:t>ская проводимость, изменяется теплопроводность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на обусловлена большой подвижностью свободных электронов, которые, сталкиваясь с колеблющимися ионами и атомами, обмениваются с ними энергией. Поэтому происхо</w:t>
        <w:softHyphen/>
        <w:t>дит выравнивание температуры по всему куску металла. Наибольшая электропроводность – у серебра и меди, наименьшая – у висмута и рту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Общие механизмы в объяснении электро- и теплопроводности металлов подтверждаются законом Видемана-Франка: «При постоянной температуре отношение коэффициентов теплопроводности </w:t>
      </w:r>
      <w:r>
        <w:rPr>
          <w:b/>
          <w:color w:val="000000"/>
          <w:lang w:val="en-US"/>
        </w:rPr>
        <w:t>k</w:t>
      </w:r>
      <w:r>
        <w:rPr>
          <w:color w:val="000000"/>
        </w:rPr>
        <w:t xml:space="preserve"> и электропроводности </w:t>
      </w:r>
      <w:r>
        <w:rPr>
          <w:rFonts w:cs="Times New Roman"/>
          <w:b/>
          <w:color w:val="000000"/>
        </w:rPr>
        <w:t>γ</w:t>
      </w:r>
      <w:r>
        <w:rPr>
          <w:color w:val="000000"/>
        </w:rPr>
        <w:t xml:space="preserve"> постоянно и не зависит от природы металла </w:t>
      </w:r>
      <w:r>
        <w:rPr>
          <w:b/>
          <w:color w:val="000000"/>
          <w:lang w:val="en-US"/>
        </w:rPr>
        <w:t>k</w:t>
      </w:r>
      <w:r>
        <w:rPr>
          <w:b/>
          <w:color w:val="000000"/>
        </w:rPr>
        <w:t>/</w:t>
      </w:r>
      <w:r>
        <w:rPr>
          <w:rFonts w:cs="Times New Roman"/>
          <w:b/>
          <w:color w:val="000000"/>
        </w:rPr>
        <w:t xml:space="preserve">γ </w:t>
      </w:r>
      <w:r>
        <w:rPr>
          <w:b/>
          <w:color w:val="000000"/>
        </w:rPr>
        <w:t>=1,6</w:t>
      </w:r>
      <w:r>
        <w:rPr>
          <w:rFonts w:cs="Times New Roman"/>
          <w:b/>
          <w:color w:val="000000"/>
        </w:rPr>
        <w:t>∙10</w:t>
      </w:r>
      <w:r>
        <w:rPr>
          <w:rFonts w:cs="Times New Roman"/>
          <w:b/>
          <w:color w:val="000000"/>
          <w:vertAlign w:val="superscript"/>
        </w:rPr>
        <w:t>-6</w:t>
      </w:r>
      <w:r>
        <w:rPr>
          <w:rFonts w:cs="Times New Roman"/>
          <w:color w:val="000000"/>
        </w:rPr>
        <w:t>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еханическая прочность, плотность, температура плавле</w:t>
        <w:softHyphen/>
        <w:t>ния у металлов очень сильно отличаю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лотность тем меньше, чем меньше атомная масса элемента-металла и чем больше радиус его атома. Самый легкий из металлов – литий (плотность </w:t>
      </w:r>
      <w:r>
        <w:rPr>
          <w:rFonts w:cs="Times New Roman"/>
          <w:color w:val="000000"/>
        </w:rPr>
        <w:t>ρ</w:t>
      </w:r>
      <w:r>
        <w:rPr>
          <w:color w:val="000000"/>
        </w:rPr>
        <w:t>= 0,53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, самый тяжелый – осмий О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ρ</w:t>
      </w:r>
      <w:r>
        <w:rPr>
          <w:color w:val="000000"/>
        </w:rPr>
        <w:t xml:space="preserve"> = 22,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амый легкоплавкий металл ртуть, ее температура плавления равна 38,9 °С, цезий и галий плавятся соответственно при 29 °С и 29,8 °С. Самый тугоплавкий металл – это вольфрам с его температура плавления равна 3420 °С (применяется для изготовления нитей накаливания ламп). Сильное различие в температурах плавления следует объяснить различием прочности химической связи между атомами в металлах. Исследования показали, что в чистом виде металлическая связь характерна лишь для щелочных и щелочно-земельных металлов. Для переходных металлов, имеющих неспа</w:t>
        <w:softHyphen/>
        <w:t xml:space="preserve">ренные валентные электроны на </w:t>
      </w:r>
      <w:r>
        <w:rPr>
          <w:color w:val="000000"/>
          <w:lang w:val="en-US"/>
        </w:rPr>
        <w:t>d</w:t>
      </w:r>
      <w:r>
        <w:rPr>
          <w:color w:val="000000"/>
        </w:rPr>
        <w:t>-подуровне, характерно об</w:t>
        <w:softHyphen/>
        <w:t>разование очень прочных ковалентных связей между атома</w:t>
        <w:softHyphen/>
        <w:t xml:space="preserve">ми, помимо металлической, осуществляемой электронами внешнего слоя с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орбиталей. Это объясняется и тот факт, что самые прочные кристаллические решетки и большие плотности наблюдаются у металлов побочных подгрупп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по-разному взаимодействуют с магнитным полем. Такие металлы, как железо, кобальт, никель и гадолиний, выделяются   своей   способностью   сильно   намагничиваться и долго сохранять состояние намагниченности. Их называют </w:t>
      </w:r>
      <w:r>
        <w:rPr>
          <w:bCs/>
          <w:iCs/>
          <w:color w:val="000000"/>
        </w:rPr>
        <w:t>ферромагнетиками.</w:t>
      </w:r>
      <w:r>
        <w:rPr>
          <w:b/>
          <w:bCs/>
          <w:i/>
          <w:iCs/>
          <w:color w:val="000000"/>
        </w:rPr>
        <w:t xml:space="preserve">   </w:t>
      </w:r>
      <w:r>
        <w:rPr>
          <w:color w:val="000000"/>
        </w:rPr>
        <w:t>Большинство  металлов   (щелочные  и щелочноземельные металлы и значительная часть переход</w:t>
        <w:softHyphen/>
        <w:t xml:space="preserve">ных металлов) слабо намагничиваются и не сохраняют это состояние вне магнитного поля – это </w:t>
      </w:r>
      <w:r>
        <w:rPr>
          <w:bCs/>
          <w:iCs/>
          <w:color w:val="000000"/>
        </w:rPr>
        <w:t>парамагнетики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Метал</w:t>
        <w:softHyphen/>
        <w:t xml:space="preserve">лы, выталкиваемые магнитным полем – </w:t>
      </w:r>
      <w:r>
        <w:rPr>
          <w:bCs/>
          <w:iCs/>
          <w:color w:val="000000"/>
        </w:rPr>
        <w:t xml:space="preserve">диамагнетики </w:t>
      </w:r>
      <w:r>
        <w:rPr>
          <w:color w:val="000000"/>
        </w:rPr>
        <w:t>(медь, серебро, золото, висмут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технике принято классифицировать металлы по различ</w:t>
        <w:softHyphen/>
        <w:t>ным физическим свойствам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а) </w:t>
      </w:r>
      <w:r>
        <w:rPr>
          <w:iCs/>
          <w:color w:val="000000"/>
        </w:rPr>
        <w:t>плотности</w:t>
      </w:r>
      <w:r>
        <w:rPr>
          <w:i/>
          <w:iCs/>
          <w:color w:val="000000"/>
        </w:rPr>
        <w:t xml:space="preserve"> – </w:t>
      </w:r>
      <w:r>
        <w:rPr>
          <w:color w:val="000000"/>
        </w:rPr>
        <w:t xml:space="preserve">легкие (имеющие </w:t>
      </w:r>
      <w:r>
        <w:rPr>
          <w:rFonts w:cs="Times New Roman"/>
          <w:color w:val="000000"/>
        </w:rPr>
        <w:t>ρ</w:t>
      </w:r>
      <w:r>
        <w:rPr>
          <w:color w:val="000000"/>
        </w:rPr>
        <w:t xml:space="preserve"> &lt; 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 и тяжелые (все ос</w:t>
        <w:softHyphen/>
        <w:t>тальные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б) </w:t>
      </w:r>
      <w:r>
        <w:rPr>
          <w:iCs/>
          <w:color w:val="000000"/>
        </w:rPr>
        <w:t xml:space="preserve">температуре плавления </w:t>
      </w:r>
      <w:r>
        <w:rPr>
          <w:i/>
          <w:iCs/>
          <w:color w:val="000000"/>
        </w:rPr>
        <w:t xml:space="preserve">-  </w:t>
      </w:r>
      <w:r>
        <w:rPr>
          <w:color w:val="000000"/>
        </w:rPr>
        <w:t>легкоплавкие и тугоплав</w:t>
        <w:softHyphen/>
        <w:t>кие. Металлы, плавящиеся при температуре выше 1000°С, называются тугоплавкими, ниже – легкоплавки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инято железо и его сплавы, а также марганец, хром  считать черными металлами, а все остальные  - цветны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уществуют классификации металлов по химическим свойствам. Металлы с низкой химической активностью называют </w:t>
      </w:r>
      <w:r>
        <w:rPr>
          <w:iCs/>
          <w:color w:val="000000"/>
        </w:rPr>
        <w:t>благородным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серебро, золото, платина и ее аналоги – ос</w:t>
        <w:softHyphen/>
        <w:t>мий, иридий, рутений, палладий, род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близости химических свойств выделяют </w:t>
      </w:r>
      <w:r>
        <w:rPr>
          <w:bCs/>
          <w:iCs/>
          <w:color w:val="000000"/>
        </w:rPr>
        <w:t>щелоч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(ме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алл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группы главной подгруппы), </w:t>
      </w:r>
      <w:r>
        <w:rPr>
          <w:bCs/>
          <w:iCs/>
          <w:color w:val="000000"/>
        </w:rPr>
        <w:t>щелочноземель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(каль</w:t>
        <w:softHyphen/>
        <w:t>ций, стронций, барий, рад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распространенности в природе  металлы классифицируются на редкие (литий, рубидий, цезий, бериллий, молибден, вольфрам, цирконий, гафний, ванадий, ниобий, тантал и др.), </w:t>
      </w:r>
      <w:r>
        <w:rPr>
          <w:bCs/>
          <w:iCs/>
          <w:color w:val="000000"/>
        </w:rPr>
        <w:t>редкоземель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(скандий, иттрий, лантан и лантаноиды, актиний и актиноиды), рассеянные (галиий, индий, таллий и германий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радиоактивности выделяют группу радиоактивных металлов, в которую входят радий, торий, уран, актиний и актиноиды. 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Химический свойства.</w:t>
      </w:r>
      <w:r>
        <w:rPr>
          <w:color w:val="000000"/>
        </w:rPr>
        <w:t xml:space="preserve"> Атомы металлов способны сравнительно легко отдавать электроны, поэтому во всех химических реакциях они являются восстановителями. Их восстановительная способность определяется  величиной энергии ионизации, которая зависит от положения металла в периодической таблице Д.И. Менделеева. Восстановительная активность металлов в химических реакциях, протекающих в водных растворах, характеризуется значением стандартного электродного потенциала, который возникает при взаимодействии металла с компонентами раствора. </w:t>
      </w:r>
    </w:p>
    <w:p>
      <w:pPr>
        <w:pStyle w:val="Normal"/>
        <w:ind w:right="-6" w:firstLine="720"/>
        <w:jc w:val="both"/>
        <w:rPr/>
      </w:pPr>
      <w:r>
        <w:rPr>
          <w:color w:val="000000"/>
        </w:rPr>
        <w:t>Металлы, расположенные в порядке возрастания значений их стандартных электродных потенциалов, составляют электрохимический ряд напряжений:</w:t>
      </w:r>
    </w:p>
    <w:p>
      <w:pPr>
        <w:pStyle w:val="Normal"/>
        <w:ind w:left="357" w:right="-6" w:hanging="357"/>
        <w:jc w:val="both"/>
        <w:rPr/>
      </w:pPr>
      <w:r>
        <w:rPr>
          <w:b/>
          <w:color w:val="000000"/>
          <w:sz w:val="22"/>
          <w:szCs w:val="22"/>
          <w:lang w:val="en-US"/>
        </w:rPr>
        <w:t>Li-Rb-K-Cs-Ra-Ba-Sr-Ca-Na-Mg-Be-Al-Ti-V-Mn-</w:t>
      </w:r>
      <w:r>
        <w:rPr>
          <w:b/>
          <w:color w:val="000000"/>
          <w:sz w:val="22"/>
          <w:szCs w:val="22"/>
        </w:rPr>
        <w:t>Сг</w:t>
      </w:r>
      <w:r>
        <w:rPr>
          <w:b/>
          <w:color w:val="000000"/>
          <w:sz w:val="22"/>
          <w:szCs w:val="22"/>
          <w:lang w:val="en-US"/>
        </w:rPr>
        <w:t>-Zn-F</w:t>
      </w:r>
      <w:r>
        <w:rPr>
          <w:b/>
          <w:color w:val="000000"/>
          <w:sz w:val="22"/>
          <w:szCs w:val="22"/>
        </w:rPr>
        <w:t>е</w:t>
      </w:r>
      <w:r>
        <w:rPr>
          <w:b/>
          <w:color w:val="000000"/>
          <w:sz w:val="22"/>
          <w:szCs w:val="22"/>
          <w:lang w:val="en-US"/>
        </w:rPr>
        <w:t>-Cd-Co-Ni-Sn-</w:t>
      </w:r>
      <w:r>
        <w:rPr>
          <w:b/>
          <w:color w:val="000000"/>
          <w:sz w:val="22"/>
          <w:szCs w:val="22"/>
        </w:rPr>
        <w:t>Р</w:t>
      </w:r>
      <w:r>
        <w:rPr>
          <w:b/>
          <w:color w:val="000000"/>
          <w:sz w:val="22"/>
          <w:szCs w:val="22"/>
          <w:lang w:val="en-US"/>
        </w:rPr>
        <w:t>b-H-</w:t>
      </w:r>
      <w:r>
        <w:rPr>
          <w:b/>
          <w:color w:val="000000"/>
          <w:sz w:val="22"/>
          <w:szCs w:val="22"/>
        </w:rPr>
        <w:t>С</w:t>
      </w:r>
      <w:r>
        <w:rPr>
          <w:b/>
          <w:color w:val="000000"/>
          <w:sz w:val="22"/>
          <w:szCs w:val="22"/>
          <w:lang w:val="en-US"/>
        </w:rPr>
        <w:t>u-Ag-</w:t>
      </w:r>
      <w:r>
        <w:rPr>
          <w:b/>
          <w:color w:val="000000"/>
          <w:sz w:val="22"/>
          <w:szCs w:val="22"/>
        </w:rPr>
        <w:t>Н</w:t>
      </w:r>
      <w:r>
        <w:rPr>
          <w:b/>
          <w:color w:val="000000"/>
          <w:sz w:val="22"/>
          <w:szCs w:val="22"/>
          <w:lang w:val="en-US"/>
        </w:rPr>
        <w:t>g-Pt-Au</w:t>
      </w:r>
    </w:p>
    <w:p>
      <w:pPr>
        <w:pStyle w:val="Normal"/>
        <w:jc w:val="both"/>
        <w:rPr/>
      </w:pPr>
      <w:r>
        <w:rPr>
          <w:color w:val="000000"/>
        </w:rPr>
        <w:t>В ряду напряжений различают: активные металлы, стоящие от  лития до алюминия включительно, металлы средней активности – от титана до водорода, неактивные – после водорода. На основании ряда напряжений можно сделать важные выводы о химической активности метал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Восстановительная способность металла тем больше, чем наиболее отрицательное значение имеет его электродный потенциа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Металл способен вытеснять (восстанавливать) из растворов солей те металлы, которые стоят в ряду напряжений после него. Исключение составляют щелочные и щелочно-земельные металлы, которые не восстанавливают ионы других металлов из растворов их солей, т.к. они с большой скоростью реагируют с вод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Металлы, находящиеся в ряду напряжений левее водорода, способны вытеснять его из растворов кислот-неокислител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сстановительная активность металла, определенная по электрохимическому ряду, не всегда соответствует положе</w:t>
        <w:softHyphen/>
        <w:t>нию его в Периодической системе. Это объясняется тем, что при определении положения металла в ряду напряжений учи</w:t>
        <w:softHyphen/>
        <w:t>тывают не только энергию отрыва электронов от отдельных атомов, но и энергию, затрачиваемую на разрушение кристал</w:t>
        <w:softHyphen/>
        <w:t>лической решетки, а также энергию, выделяющуюся при гид</w:t>
        <w:softHyphen/>
        <w:t>ратации ионов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Таким образом, представленный ряд напряжений металлов характеризует поведение металлов и их солей только в водных растворах, поскольку потенциалы учитывают особенности взаимодействия того или иного иона с молекулами раствори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Основные химические реакции, где металлы выступают в роли восстановите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неметаллами</w:t>
      </w:r>
      <w:r>
        <w:rPr>
          <w:color w:val="000000"/>
        </w:rPr>
        <w:t>. В результате реакции металлов с кислородом, галогенами, серой, азотом, углеродом образуются соответственно оксиды, галогениды, сульфиды, нитриды и карбиды металлов.</w:t>
      </w:r>
    </w:p>
    <w:p>
      <w:pPr>
        <w:pStyle w:val="Normal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O</w:t>
      </w:r>
      <w:r>
        <w:rPr>
          <w:color w:val="000000"/>
        </w:rPr>
        <w:t xml:space="preserve"> оксид меди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Cl</w:t>
      </w:r>
      <w:r>
        <w:rPr>
          <w:color w:val="000000"/>
          <w:vertAlign w:val="subscript"/>
        </w:rPr>
        <w:t xml:space="preserve">2   </w:t>
      </w:r>
      <w:r>
        <w:rPr>
          <w:color w:val="000000"/>
        </w:rPr>
        <w:t>хлорид магния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Fe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S</w:t>
      </w:r>
      <w:r>
        <w:rPr>
          <w:color w:val="000000"/>
        </w:rPr>
        <w:t xml:space="preserve"> сульфид железа</w:t>
      </w:r>
    </w:p>
    <w:p>
      <w:pPr>
        <w:pStyle w:val="Normal"/>
        <w:jc w:val="center"/>
        <w:rPr/>
      </w:pPr>
      <w:r>
        <w:rPr>
          <w:color w:val="000000"/>
        </w:rPr>
        <w:t>6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нитрид лития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a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aC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 карбид кальция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Самые активные металлы (щелочные и щелочно-земельные) реагируют с водородом, образуя гидриды металлов: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a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 xml:space="preserve"> гидрид каль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солями</w:t>
      </w:r>
      <w:r>
        <w:rPr>
          <w:color w:val="000000"/>
        </w:rPr>
        <w:t>. Возможность протекания таких реакций определяется относительным положением металла в ряду напряжений. Более активные металлы способны вытеснять менее активные из растворов их солей: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Zn +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Cu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Fe +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водой</w:t>
      </w:r>
      <w:r>
        <w:rPr>
          <w:color w:val="000000"/>
        </w:rPr>
        <w:t>. Активные металлы реагируют с водой с образованием гидроксидов металла и водорода. Металлы средней активности окисляются водой при нагревании с образованием оксидов и водорода. Неактивные металлы с водой не реагируют: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2Na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OH + 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ind w:left="12" w:hanging="0"/>
        <w:jc w:val="center"/>
        <w:rPr>
          <w:color w:val="000000"/>
        </w:rPr>
      </w:pPr>
      <w:r>
        <w:rPr>
          <w:color w:val="000000"/>
          <w:lang w:val="en-US"/>
        </w:rPr>
        <w:t>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Z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Cu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>
          <w:i/>
          <w:i/>
          <w:color w:val="000000"/>
          <w:lang w:val="en-US"/>
        </w:rPr>
      </w:pPr>
      <w:r>
        <w:rPr>
          <w:i/>
          <w:color w:val="000000"/>
        </w:rPr>
        <w:t>Взаимодействие с кислотами</w:t>
      </w:r>
      <w:r>
        <w:rPr>
          <w:i/>
          <w:color w:val="000000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 xml:space="preserve">С кислотами-неокислителями (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разбавленная, СН</w:t>
      </w:r>
      <w:r>
        <w:rPr>
          <w:color w:val="000000"/>
          <w:vertAlign w:val="subscript"/>
        </w:rPr>
        <w:t>3</w:t>
      </w:r>
      <w:r>
        <w:rPr>
          <w:color w:val="000000"/>
        </w:rPr>
        <w:t>СООН) реагируют все металлы, стоящие в ряду напряжений левее водорода с образованием соли и выделением водорода по схеме:</w:t>
      </w:r>
    </w:p>
    <w:p>
      <w:pPr>
        <w:pStyle w:val="Normal"/>
        <w:tabs>
          <w:tab w:val="clear" w:pos="708"/>
          <w:tab w:val="left" w:pos="720" w:leader="none"/>
        </w:tabs>
        <w:ind w:left="900" w:hanging="180"/>
        <w:jc w:val="center"/>
        <w:rPr>
          <w:color w:val="000000"/>
        </w:rPr>
      </w:pPr>
      <w:r>
        <w:rPr>
          <w:color w:val="000000"/>
        </w:rPr>
        <w:t xml:space="preserve">Ме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>(разб.)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Ме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</w:p>
    <w:p>
      <w:pPr>
        <w:pStyle w:val="Normal"/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>При этом окислителем являются ионы водорода Н</w:t>
      </w:r>
      <w:r>
        <w:rPr>
          <w:color w:val="000000"/>
          <w:vertAlign w:val="superscript"/>
        </w:rPr>
        <w:t>+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>С кислотами-окислителями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онцентрированная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любой концентрации) реагируют все металлы, расположенные в ряду напряжений до и после водорода. Взаимодействие металлов с концентрированной серной кислотой зависит от их активности, температуры и протекает по схемам: 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color w:val="000000"/>
        </w:rPr>
        <w:object w:dxaOrig="7364" w:dyaOrig="2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05pt;height:80pt" filled="f" o:ole="">
            <v:imagedata r:id="rId3" o:title=""/>
          </v:shape>
          <o:OLEObject Type="Embed" ProgID="" ShapeID="ole_rId2" DrawAspect="Content" ObjectID="_497946538" r:id="rId2"/>
        </w:object>
      </w:r>
      <w:r>
        <w:rPr>
          <w:rFonts w:cs="Times New Roman"/>
          <w:color w:val="000000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 xml:space="preserve">При этом окислителем  является сульфат–анион. Концентрированная серная кислота </w:t>
      </w:r>
      <w:r>
        <w:rPr>
          <w:b/>
          <w:color w:val="000000"/>
        </w:rPr>
        <w:t>не реагирует</w:t>
      </w:r>
      <w:r>
        <w:rPr>
          <w:color w:val="000000"/>
        </w:rPr>
        <w:t xml:space="preserve"> с золотом и платиной, а  на холоду пассивирует некоторые металлы (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). </w:t>
      </w:r>
    </w:p>
    <w:p>
      <w:pPr>
        <w:pStyle w:val="Normal"/>
        <w:ind w:left="709" w:firstLine="372"/>
        <w:jc w:val="both"/>
        <w:rPr/>
      </w:pPr>
      <w:r>
        <w:rPr>
          <w:color w:val="000000"/>
        </w:rPr>
        <w:t xml:space="preserve">Взаимодействие металлов с азотной кислотой определяется их активностью, концентрацией кислоты и температурой. В качестве окислителя при этом выступает нитрат-анион. Азотная кислота как разбавленная, так и концентрированная </w:t>
      </w:r>
      <w:r>
        <w:rPr>
          <w:b/>
          <w:color w:val="000000"/>
        </w:rPr>
        <w:t>не реагирует</w:t>
      </w:r>
      <w:r>
        <w:rPr>
          <w:color w:val="000000"/>
        </w:rPr>
        <w:t xml:space="preserve"> с  </w:t>
      </w:r>
      <w:r>
        <w:rPr>
          <w:color w:val="000000"/>
          <w:lang w:val="en-US"/>
        </w:rPr>
        <w:t>A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.  Концентрированная азотная кислота пассивирует 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>.  Реакции взаимодействия металлов с азотной кислотой можно представить в виде следующих схем:</w: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7334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0pt;height:49pt" filled="f" o:ole="">
            <v:imagedata r:id="rId5" o:title=""/>
          </v:shape>
          <o:OLEObject Type="Embed" ProgID="" ShapeID="ole_rId4" DrawAspect="Content" ObjectID="_513023011" r:id="rId4"/>
        </w:objec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8011" w:dyaOrig="16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8.1pt;height:69.7pt" filled="f" o:ole="">
            <v:imagedata r:id="rId7" o:title=""/>
          </v:shape>
          <o:OLEObject Type="Embed" ProgID="" ShapeID="ole_rId6" DrawAspect="Content" ObjectID="_1601005086" r:id="rId6"/>
        </w:objec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7529" w:dyaOrig="19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5.95pt;height:70pt" filled="f" o:ole="">
            <v:imagedata r:id="rId9" o:title=""/>
          </v:shape>
          <o:OLEObject Type="Embed" ProgID="" ShapeID="ole_rId8" DrawAspect="Content" ObjectID="_974175013" r:id="rId8"/>
        </w:objec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color w:val="000000"/>
          <w:lang w:val="en-US"/>
        </w:rPr>
      </w:pPr>
      <w:r>
        <w:rPr>
          <w:i/>
          <w:color w:val="000000"/>
        </w:rPr>
        <w:t>Взаимодействие со щелочами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>Со  щелочами  в  растворе взаимодействуют металлы, гидроксиды которых амфотерны. Например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2КОН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К[А</w:t>
      </w:r>
      <w:r>
        <w:rPr>
          <w:color w:val="000000"/>
          <w:lang w:val="en-US"/>
        </w:rPr>
        <w:t>l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могут образовывать химические соединения друг с другом, которые получили общее название – </w:t>
      </w:r>
      <w:r>
        <w:rPr>
          <w:iCs/>
          <w:color w:val="000000"/>
        </w:rPr>
        <w:t>интерметаллические соединения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В них чаще всего не проявляются степени окисления атомов, которые характерны для соеди</w:t>
        <w:softHyphen/>
        <w:t>нений металлов с неметаллами. Например: С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3</w:t>
      </w:r>
      <w:r>
        <w:rPr>
          <w:color w:val="000000"/>
        </w:rPr>
        <w:t>А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aNi</w:t>
      </w:r>
      <w:r>
        <w:rPr>
          <w:color w:val="000000"/>
          <w:vertAlign w:val="subscript"/>
        </w:rPr>
        <w:t>5</w:t>
      </w:r>
      <w:r>
        <w:rPr>
          <w:color w:val="000000"/>
        </w:rPr>
        <w:t>,С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31</w:t>
      </w:r>
      <w:r>
        <w:rPr>
          <w:color w:val="000000"/>
          <w:lang w:val="en-US"/>
        </w:rPr>
        <w:t>Sn</w:t>
      </w:r>
      <w:r>
        <w:rPr>
          <w:color w:val="000000"/>
          <w:vertAlign w:val="subscript"/>
        </w:rPr>
        <w:t>8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b</w:t>
      </w:r>
      <w:r>
        <w:rPr>
          <w:color w:val="000000"/>
        </w:rPr>
        <w:t>, Са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Sb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др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нтерметаллические соединения обычно не имеют посто</w:t>
        <w:softHyphen/>
        <w:t>янного состава, химическая связь в них в основном металли</w:t>
        <w:softHyphen/>
        <w:t>ческая. Образование этих соединений более характерно для металлов побочных подгрупп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Получение металлов.</w:t>
      </w:r>
      <w:r>
        <w:rPr>
          <w:color w:val="000000"/>
        </w:rPr>
        <w:t xml:space="preserve"> Металлы получают из их соединений, которые содержатся в горных и минеральных породах (рудах), металлургическим процессом. Любой металлургический процесс является процессом восстановления ионов металла с помощью различных восстановителей, в результате которого получаются металлы в чистом виде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vertAlign w:val="superscript"/>
          <w:lang w:val="en-US"/>
        </w:rPr>
      </w:pPr>
      <w:r>
        <w:rPr>
          <w:color w:val="000000"/>
        </w:rPr>
        <w:t>Ме</w:t>
      </w:r>
      <w:r>
        <w:rPr>
          <w:color w:val="000000"/>
          <w:vertAlign w:val="superscript"/>
        </w:rPr>
        <w:t>+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  <w:lang w:val="en-US"/>
        </w:rPr>
        <w:t xml:space="preserve"> + n</w:t>
      </w:r>
      <w:r>
        <w:rPr>
          <w:rFonts w:cs="Times New Roman"/>
          <w:color w:val="000000"/>
          <w:lang w:val="en-US"/>
        </w:rPr>
        <w:t>ē</w:t>
      </w:r>
      <w:r>
        <w:rPr>
          <w:color w:val="000000"/>
          <w:lang w:val="en-US"/>
        </w:rPr>
        <w:t xml:space="preserve"> = Me</w:t>
      </w:r>
      <w:r>
        <w:rPr>
          <w:color w:val="000000"/>
          <w:vertAlign w:val="superscript"/>
          <w:lang w:val="en-US"/>
        </w:rPr>
        <w:t>0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зависимости от способа проведения металлургического процесса различают пирометаллургию, гидрометаллургию и электрометаллургию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ирометаллургия – восстановление металлов из их соединений при высокой температуре с помощью различных восстановителей: углерода,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, водорода, металлов (алюминий, магн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осстановление углем проводят обычно тогда, когда получаемые металлы совсем не образуют карбидов или образуют непрочные  карбиды. Такой способ используется для получения железа, меди, цинка, кадмия, германия, олова, свинца и др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олово восстанавливают из касситерита (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>) прокаливанием угле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голь и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восстанавливают медь из красной медной руды (куприта): </w:t>
      </w:r>
      <w:r>
        <w:rPr>
          <w:color w:val="000000"/>
          <w:lang w:val="en-US"/>
        </w:rPr>
        <w:t>Cu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Cu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льфитные руды предварительно подвергают обжигу при доступе воздуха, а затем полученный оксид восстанавливают углем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Zn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ZnO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ZnO + C = Zn + C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Из карбонатных руд металлы выделяют также путем накаливания с углем, так как карбонаты при нагревании разлагаются, превращаясь в оксиды, а последние восстанавливаются углем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Fe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FeO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FeO + C = Fe + C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качестве восстановителя можно применять водород (водородотермия). Достоинством этого способа является получение очень чистого металла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Mo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o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W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W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сстановление металлов из их соединений другими металлами, химически более активными, называется металлотермией. Если в качестве восстановителя применяют алюминий, то процесс называется алюминотермией, если магний – магнийтермией. Металлотермией получают марганец, хром, титан, молибден, вольфрам и др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Al =2Cr + 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T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Mg = Ti + 2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металлургия – это способ получения металлов из их солей в растворе. Состоит из двух этапов первоначально, природное соединение растворяют в подходящем реагенте для получения раствора соли этого металла, затем из полученного раствора металл вытесняют более активным металлом. Этим способом добывают медь, золото, серебро, цинк, кадмий, молибден, уран и др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пример, чтобы получить медь из руды, содержащей оксид меди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uO</w:t>
      </w:r>
      <w:r>
        <w:rPr>
          <w:color w:val="000000"/>
        </w:rPr>
        <w:t>, ее обрабатывают разбавленной серной кислотой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u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Затем медь извлекают из раствора соли либо электролизом, либо вытеснением с помощью порошка железа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Fe = Cu + 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Электрометаллургия – восстановление металлов в процессе электролиза растворов или расплавов их соединений. Роль восстановителя в процессе электролиза играет электрический ток. Электролиз расплавов веществ широко используют для получения алюминия, натрия и магния и других щелочных и щелочно-земельных металлов. Электролизом растворов солей получают медь, железо, никель, свинец и многие другие металлы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рассмотрим процесс электролиза расплава хлорида натрия. В расплаве идет процесс термической диссоциации хлорида натрия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NaCl = Na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perscript"/>
          <w:lang w:val="en-US"/>
        </w:rPr>
        <w:t>-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од действием электрического тока катионы натрия движутся к катоду и принимают от него электрон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Na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</w:t>
      </w:r>
      <w:r>
        <w:rPr>
          <w:rFonts w:cs="Times New Roman"/>
          <w:color w:val="000000"/>
          <w:lang w:val="en-US"/>
        </w:rPr>
        <w:t>ē</w:t>
      </w:r>
      <w:r>
        <w:rPr>
          <w:color w:val="000000"/>
          <w:lang w:val="en-US"/>
        </w:rPr>
        <w:t xml:space="preserve"> = Na</w:t>
      </w:r>
      <w:r>
        <w:rPr>
          <w:color w:val="000000"/>
          <w:vertAlign w:val="superscript"/>
          <w:lang w:val="en-US"/>
        </w:rPr>
        <w:t>0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Анионы хлора движутся к аноду и отдают электрон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l</w:t>
      </w:r>
      <w:r>
        <w:rPr>
          <w:color w:val="000000"/>
          <w:vertAlign w:val="superscript"/>
          <w:lang w:val="en-US"/>
        </w:rPr>
        <w:t>-</w:t>
      </w:r>
      <w:r>
        <w:rPr>
          <w:color w:val="000000"/>
          <w:lang w:val="en-US"/>
        </w:rPr>
        <w:t xml:space="preserve"> - 2</w:t>
      </w:r>
      <w:r>
        <w:rPr>
          <w:rFonts w:cs="Times New Roman"/>
          <w:color w:val="000000"/>
          <w:lang w:val="en-US"/>
        </w:rPr>
        <w:t>ē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vertAlign w:val="superscript"/>
          <w:lang w:val="en-US"/>
        </w:rPr>
        <w:t>0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ммарное уравнение процесса электролиза имеет вид:</w:t>
      </w:r>
    </w:p>
    <w:p>
      <w:pPr>
        <w:pStyle w:val="Normal"/>
        <w:ind w:firstLine="708"/>
        <w:jc w:val="center"/>
        <w:rPr>
          <w:color w:val="000000"/>
          <w:vertAlign w:val="subscript"/>
        </w:rPr>
      </w:pPr>
      <w:r>
        <w:rPr>
          <w:color w:val="000000"/>
          <w:vertAlign w:val="subscript"/>
        </w:rPr>
        <w:t>электролиз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2NaCl   </w:t>
      </w:r>
      <w:r>
        <w:rPr>
          <w:rFonts w:cs="Times New Roman"/>
          <w:color w:val="000000"/>
          <w:lang w:val="en-US"/>
        </w:rPr>
        <w:t>────→ 2 Na +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rPr>
          <w:color w:val="000000"/>
          <w:vertAlign w:val="superscript"/>
        </w:rPr>
      </w:pPr>
      <w:r>
        <w:rPr>
          <w:rFonts w:cs="Times New Roman"/>
          <w:color w:val="000000"/>
          <w:vertAlign w:val="superscript"/>
        </w:rPr>
        <w:t xml:space="preserve">                                                                                            </w:t>
      </w:r>
      <w:r>
        <w:rPr>
          <w:color w:val="000000"/>
          <w:vertAlign w:val="superscript"/>
        </w:rPr>
        <w:t>расплав</w:t>
      </w:r>
    </w:p>
    <w:p>
      <w:pPr>
        <w:pStyle w:val="Normal"/>
        <w:jc w:val="center"/>
        <w:rPr>
          <w:b/>
          <w:b/>
          <w:smallCaps/>
          <w:color w:val="000000"/>
          <w:vertAlign w:val="superscript"/>
        </w:rPr>
      </w:pPr>
      <w:r>
        <w:rPr>
          <w:b/>
          <w:smallCaps/>
          <w:color w:val="000000"/>
          <w:vertAlign w:val="superscript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ксиды и гидроксиды 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Оксиды, образованные типичными металлами, относят к солеобразующим, </w:t>
      </w:r>
      <w:r>
        <w:rPr>
          <w:iCs/>
          <w:color w:val="000000"/>
        </w:rPr>
        <w:t>основны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о характеру свойств. Оксиды хорошо растворяются в воде. Гидроксиды таких металлов являются основа</w:t>
        <w:softHyphen/>
        <w:t>ниями, которые в случае щелочных и щелочноземельных ме</w:t>
        <w:softHyphen/>
        <w:t>таллов растворимы в воде, являются сильными электролита</w:t>
        <w:softHyphen/>
        <w:t>ми и называются щелоча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апример: литий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– щелочной металл, ему соответствует оксид лития 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– основной оксид, гидроксид лития 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– щелочь; барий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– щелочно</w:t>
        <w:softHyphen/>
        <w:t xml:space="preserve">земельный металл, оксид бария </w:t>
      </w:r>
      <w:r>
        <w:rPr>
          <w:color w:val="000000"/>
          <w:lang w:val="en-US"/>
        </w:rPr>
        <w:t>BaO</w:t>
      </w:r>
      <w:r>
        <w:rPr>
          <w:color w:val="000000"/>
        </w:rPr>
        <w:t xml:space="preserve"> – основной оксид,  гидроксид бария </w:t>
      </w:r>
      <w:r>
        <w:rPr>
          <w:color w:val="000000"/>
          <w:lang w:val="en-US"/>
        </w:rPr>
        <w:t>B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щелочь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и гидроксиды некоторых металлов (Ве, 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G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 xml:space="preserve"> и др.) </w:t>
      </w:r>
      <w:r>
        <w:rPr>
          <w:iCs/>
          <w:color w:val="000000"/>
        </w:rPr>
        <w:t>амфотерны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то есть могут проявлять и основные, и кислотные свойства в зависимости от веществ, с которыми они взаимодействуют. Как правило, оксиды и гидроксиды таких металлов в воде не растворяютс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апример: цинк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образует оксид цинка </w:t>
      </w:r>
      <w:r>
        <w:rPr>
          <w:color w:val="000000"/>
          <w:lang w:val="en-US"/>
        </w:rPr>
        <w:t>ZnO</w:t>
      </w:r>
      <w:r>
        <w:rPr>
          <w:color w:val="000000"/>
        </w:rPr>
        <w:t xml:space="preserve"> – амфотерный оксид, гидроксид цинка </w:t>
      </w:r>
      <w:r>
        <w:rPr>
          <w:color w:val="000000"/>
          <w:lang w:val="en-US"/>
        </w:rPr>
        <w:t>Z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 амфотерное основание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ногие металлы побочных подгрупп, имеющие в соединениях переменную степень окисления, могут образовывать несколько оксидов и гидроксидов, характер которых зависит от степени окисления металл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хром в соединениях проявляет три степени окисления: +2, +3, +6, поэтому он образует три ряда оксидов и гидроксидов, причем с увеличением степени окисления уси</w:t>
        <w:softHyphen/>
        <w:t>ливается их кислотный характер и ослабляется основны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rO</w:t>
      </w:r>
      <w:r>
        <w:rPr>
          <w:color w:val="000000"/>
        </w:rPr>
        <w:t xml:space="preserve">, который является основном оксидом, ему соответствует основание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 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который обладает амфотерными свойствами, ему соответствует амфотерное основание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6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 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который является кислотным оксидом, ему соответствует кислоты двух видов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ллы побочной подгруп</w:t>
        <w:softHyphen/>
        <w:t>пы в своей высшей степени окисления образуют соединения по форме и свойствам, сходные с аналогичными соединения</w:t>
        <w:softHyphen/>
        <w:t>ми элементов главных подгрупп. В нашем случае хром образу</w:t>
        <w:softHyphen/>
        <w:t xml:space="preserve">ет кислотный оксид и кислоту, подобно сере, элементу главной подгруппы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ы, например, С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соответствует кислота Н</w:t>
      </w:r>
      <w:r>
        <w:rPr>
          <w:color w:val="000000"/>
          <w:vertAlign w:val="subscript"/>
        </w:rPr>
        <w:t>2</w:t>
      </w:r>
      <w:r>
        <w:rPr>
          <w:color w:val="000000"/>
        </w:rPr>
        <w:t>С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 xml:space="preserve">химия  </w:t>
      </w:r>
      <w:r>
        <w:rPr>
          <w:b/>
          <w:smallCaps/>
          <w:color w:val="000000"/>
          <w:lang w:val="en-US"/>
        </w:rPr>
        <w:t>s</w:t>
      </w:r>
      <w:r>
        <w:rPr>
          <w:b/>
          <w:smallCaps/>
          <w:color w:val="000000"/>
        </w:rPr>
        <w:t>–металлов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 периодической таблице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металлы находятся 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ах. Элемен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-группы: литий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натрий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алий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рубидий </w:t>
      </w:r>
      <w:r>
        <w:rPr>
          <w:color w:val="000000"/>
          <w:lang w:val="en-US"/>
        </w:rPr>
        <w:t>Rb</w:t>
      </w:r>
      <w:r>
        <w:rPr>
          <w:color w:val="000000"/>
        </w:rPr>
        <w:t xml:space="preserve">, цезий </w:t>
      </w:r>
      <w:r>
        <w:rPr>
          <w:color w:val="000000"/>
          <w:lang w:val="en-US"/>
        </w:rPr>
        <w:t>Cs</w:t>
      </w:r>
      <w:r>
        <w:rPr>
          <w:color w:val="000000"/>
        </w:rPr>
        <w:t xml:space="preserve"> и франций </w:t>
      </w:r>
      <w:r>
        <w:rPr>
          <w:color w:val="000000"/>
          <w:lang w:val="en-US"/>
        </w:rPr>
        <w:t>Fr</w:t>
      </w:r>
      <w:r>
        <w:rPr>
          <w:color w:val="000000"/>
        </w:rPr>
        <w:t xml:space="preserve">, называются щелочными металлами. Литий по своим свойствам отличается от остальных щелочных металлов и проявляет диагональное сходство с магнием.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ы: бериллий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, магний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кальций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стронций </w:t>
      </w:r>
      <w:r>
        <w:rPr>
          <w:color w:val="000000"/>
          <w:lang w:val="en-US"/>
        </w:rPr>
        <w:t>Sr</w:t>
      </w:r>
      <w:r>
        <w:rPr>
          <w:color w:val="000000"/>
        </w:rPr>
        <w:t xml:space="preserve">, барий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и радий </w:t>
      </w:r>
      <w:r>
        <w:rPr>
          <w:color w:val="000000"/>
          <w:lang w:val="en-US"/>
        </w:rPr>
        <w:t>Ra</w:t>
      </w:r>
      <w:r>
        <w:rPr>
          <w:color w:val="000000"/>
        </w:rPr>
        <w:t xml:space="preserve">, из них наибольшей сходством между собой обладают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Ra</w:t>
      </w:r>
      <w:r>
        <w:rPr>
          <w:color w:val="000000"/>
        </w:rPr>
        <w:t xml:space="preserve">, имеющее общее название щелочноземельные металлы. Бериллий резко выделяется из элементов </w:t>
      </w:r>
      <w:r>
        <w:rPr>
          <w:color w:val="000000"/>
          <w:lang w:val="en-US"/>
        </w:rPr>
        <w:t>II</w:t>
      </w:r>
      <w:r>
        <w:rPr>
          <w:color w:val="000000"/>
        </w:rPr>
        <w:t>А-группы и  проявляет более значительное сходство с алюминием (диагональное сходство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Электронная конфигурация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-группы имеет вид 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, характеризуются постоянной степенью окисления +1,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ы – 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степень окисления - +2. Некоторые физические свойства этих элементов приведены в таблице1 (где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 xml:space="preserve">эф </w:t>
      </w:r>
      <w:r>
        <w:rPr>
          <w:color w:val="000000"/>
        </w:rPr>
        <w:t xml:space="preserve">– эффективный радиус атома,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– температура плавления,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кип</w:t>
      </w:r>
      <w:r>
        <w:rPr>
          <w:color w:val="000000"/>
        </w:rPr>
        <w:t>.- температура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кипения,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ион.</w:t>
      </w:r>
      <w:r>
        <w:rPr>
          <w:color w:val="000000"/>
        </w:rPr>
        <w:t>-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энергия ионизации,</w:t>
      </w:r>
      <w:r>
        <w:rPr>
          <w:rFonts w:cs="Times New Roman"/>
          <w:color w:val="000000"/>
        </w:rPr>
        <w:t xml:space="preserve"> ρ – плотность простого вещества</w:t>
      </w:r>
      <w:r>
        <w:rPr>
          <w:color w:val="000000"/>
        </w:rPr>
        <w:t>,</w:t>
      </w:r>
      <w:r>
        <w:rPr>
          <w:rFonts w:cs="Times New Roman"/>
          <w:color w:val="000000"/>
        </w:rPr>
        <w:t xml:space="preserve"> φº - стандартный электродный потенциал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Таблица 1. Физические свойства </w:t>
      </w:r>
      <w:r>
        <w:rPr>
          <w:color w:val="000000"/>
          <w:lang w:val="en-US"/>
        </w:rPr>
        <w:t>s-</w:t>
      </w:r>
      <w:r>
        <w:rPr>
          <w:color w:val="000000"/>
        </w:rPr>
        <w:t>элемент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260"/>
        <w:gridCol w:w="1440"/>
        <w:gridCol w:w="1440"/>
        <w:gridCol w:w="1260"/>
        <w:gridCol w:w="136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I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,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7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2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8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8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8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1</w:t>
            </w:r>
          </w:p>
        </w:tc>
      </w:tr>
    </w:tbl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Из табл. 1 следует, что щелочные металлы </w:t>
      </w:r>
      <w:r>
        <w:rPr>
          <w:color w:val="000000"/>
          <w:lang w:val="en-US"/>
        </w:rPr>
        <w:t>I</w:t>
      </w:r>
      <w:r>
        <w:rPr>
          <w:color w:val="000000"/>
        </w:rPr>
        <w:t>А характер</w:t>
        <w:softHyphen/>
        <w:t xml:space="preserve">изуются низкими температурами плавления, кипения и малой плотностью. Все они мягкие, легко режутся ножом, кристаллизуются в объемно центрированной кубической решетке. Для металлов </w:t>
      </w:r>
      <w:r>
        <w:rPr>
          <w:color w:val="000000"/>
          <w:lang w:val="en-US"/>
        </w:rPr>
        <w:t>II</w:t>
      </w:r>
      <w:r>
        <w:rPr>
          <w:color w:val="000000"/>
        </w:rPr>
        <w:t>А-подгруппы видно резкое увеличение температур плавле</w:t>
        <w:softHyphen/>
        <w:t xml:space="preserve">ния по сравнению со щелочными металлами, возрастание плотности (в 2—3 раза) и ионизационных потенциалов, кристаллические решетки этих металлов являются более прочны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се указанные металлы характеризуются небольшими величинами энергии ионизации, поэтому способность отдавать внешние электроны увеличивается, они являются сильными восстановителями. Сверху вниз в подгруппах этих элементов с увеличением размеров атомов восстановительная активность увеличивается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Щелочные и щелочно-земельные металлы химически очень активны и в природе в свободном состоянии не встречаютс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Щелочные металлы -  исключительно реакционноспособные вещества. Уже на воздухе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 тускнеют, окисляются, образуя рыхлые продукты, а цезий и рубидий воспламеняются. Поэтому в лаборатории их хранят в атмосфере инертного газа или в сухом керосине, или в обезвоженном масле. Литий легок и в керосине всплывает,   поэтому  применяют  парафин. В значительных количества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 хранят в герметичной  железной   таре, </w:t>
      </w:r>
      <w:r>
        <w:rPr>
          <w:color w:val="000000"/>
          <w:lang w:val="en-US"/>
        </w:rPr>
        <w:t>Rb</w:t>
      </w:r>
      <w:r>
        <w:rPr>
          <w:color w:val="000000"/>
        </w:rPr>
        <w:t xml:space="preserve"> и С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в запаянных стеклянных ампулах. При повышении температуры все металлы сгорают с образованием ослепительного пламен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 </w:t>
      </w:r>
      <w:r>
        <w:rPr>
          <w:iCs/>
          <w:color w:val="000000"/>
        </w:rPr>
        <w:t xml:space="preserve">кислородом </w:t>
      </w:r>
      <w:r>
        <w:rPr>
          <w:iCs/>
          <w:color w:val="000000"/>
          <w:lang w:val="en-US"/>
        </w:rPr>
        <w:t>s</w:t>
      </w:r>
      <w:r>
        <w:rPr>
          <w:iCs/>
          <w:color w:val="000000"/>
        </w:rPr>
        <w:t xml:space="preserve">-металлы </w:t>
      </w:r>
      <w:r>
        <w:rPr>
          <w:color w:val="000000"/>
        </w:rPr>
        <w:t xml:space="preserve">взаимодействуют с образованием трех видов оксидов. При сгорании при атмосферном давлении лит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 образуют </w:t>
      </w:r>
      <w:r>
        <w:rPr>
          <w:iCs/>
          <w:color w:val="000000"/>
        </w:rPr>
        <w:t>нормальные оксиды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 xml:space="preserve">4Li + 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2M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MgO;  2Ca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a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Натр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, соединяясь с кис</w:t>
        <w:softHyphen/>
        <w:t xml:space="preserve">лородом, образуют </w:t>
      </w:r>
      <w:r>
        <w:rPr>
          <w:iCs/>
          <w:color w:val="000000"/>
        </w:rPr>
        <w:t>пероксиды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а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ВаО</w:t>
      </w:r>
      <w:r>
        <w:rPr>
          <w:color w:val="000000"/>
          <w:vertAlign w:val="subscript"/>
        </w:rPr>
        <w:t>2</w:t>
      </w:r>
      <w:r>
        <w:rPr>
          <w:color w:val="000000"/>
        </w:rPr>
        <w:t>; 2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тепень окисления кислорода в пероксидах равна -1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алий, рубидий и цезий дают </w:t>
      </w:r>
      <w:r>
        <w:rPr>
          <w:iCs/>
          <w:color w:val="000000"/>
        </w:rPr>
        <w:t xml:space="preserve">супероксиды, </w:t>
      </w:r>
      <w:r>
        <w:rPr>
          <w:color w:val="000000"/>
        </w:rPr>
        <w:t>содер</w:t>
        <w:softHyphen/>
        <w:t>жащие молекулярный ион О</w:t>
      </w:r>
      <w:r>
        <w:rPr>
          <w:color w:val="000000"/>
          <w:vertAlign w:val="superscript"/>
        </w:rPr>
        <w:t>-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КО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казанные оксиды разлагаются водой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2</w:t>
      </w:r>
      <w:r>
        <w:rPr>
          <w:color w:val="000000"/>
          <w:lang w:val="en-US"/>
        </w:rPr>
        <w:t>LiO</w:t>
      </w:r>
      <w:r>
        <w:rPr>
          <w:color w:val="000000"/>
        </w:rPr>
        <w:t xml:space="preserve">Н;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</w:t>
      </w:r>
      <w:r>
        <w:rPr>
          <w:color w:val="000000"/>
        </w:rPr>
        <w:t>а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2К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2КОН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color w:val="000000"/>
        </w:rPr>
        <w:t xml:space="preserve">При взаимодействии </w:t>
      </w:r>
      <w:r>
        <w:rPr>
          <w:iCs/>
          <w:color w:val="000000"/>
          <w:lang w:val="en-US"/>
        </w:rPr>
        <w:t>s</w:t>
      </w:r>
      <w:r>
        <w:rPr>
          <w:iCs/>
          <w:color w:val="000000"/>
        </w:rPr>
        <w:t xml:space="preserve">-металлов, кроме магния и бериллия, </w:t>
      </w:r>
      <w:r>
        <w:rPr>
          <w:color w:val="000000"/>
        </w:rPr>
        <w:t xml:space="preserve">с водородом образуются </w:t>
      </w:r>
      <w:r>
        <w:rPr>
          <w:iCs/>
          <w:color w:val="000000"/>
        </w:rPr>
        <w:t xml:space="preserve">гидриды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Са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аН</w:t>
      </w:r>
      <w:r>
        <w:rPr>
          <w:color w:val="000000"/>
          <w:vertAlign w:val="subscript"/>
        </w:rPr>
        <w:t>2</w:t>
      </w:r>
      <w:r>
        <w:rPr>
          <w:color w:val="000000"/>
        </w:rPr>
        <w:t>; 2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2</w:t>
      </w:r>
      <w:r>
        <w:rPr>
          <w:color w:val="000000"/>
          <w:lang w:val="en-US"/>
        </w:rPr>
        <w:t>NaH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 гидридах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А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 (кроме Ве и </w:t>
      </w:r>
      <w:r>
        <w:rPr>
          <w:color w:val="000000"/>
          <w:lang w:val="en-US"/>
        </w:rPr>
        <w:t>Mg</w:t>
      </w:r>
      <w:r>
        <w:rPr>
          <w:color w:val="000000"/>
        </w:rPr>
        <w:t>) содержится ион Н</w:t>
      </w:r>
      <w:r>
        <w:rPr>
          <w:color w:val="000000"/>
          <w:vertAlign w:val="superscript"/>
        </w:rPr>
        <w:t>-</w:t>
      </w:r>
      <w:r>
        <w:rPr>
          <w:color w:val="000000"/>
        </w:rPr>
        <w:t>. Они разлагаются водой с выде</w:t>
        <w:softHyphen/>
        <w:t>лением водород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 = Са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 гидридах менее активных металлов – бериллия и магния связи преимущественно ковалентные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атмосфере хлора и фтора щелочные и щелочно-земельные металлы самовоспламеняются. С жидким бромом литий и натрий реагируют замедленно, остальные металлы – бурно, со взрывом. С йодом взаимодействие протекает менее энергично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 xml:space="preserve">а +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; 2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 xml:space="preserve"> + 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; 2К + 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К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; </w:t>
      </w:r>
      <w:r>
        <w:rPr>
          <w:rFonts w:cs="Times New Roman"/>
          <w:color w:val="000000"/>
          <w:lang w:val="en-US"/>
        </w:rPr>
        <w:t>Ca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Ca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ри непосредственном взаимодействии </w:t>
      </w:r>
      <w:r>
        <w:rPr>
          <w:iCs/>
          <w:color w:val="000000"/>
        </w:rPr>
        <w:t xml:space="preserve">с азотом </w:t>
      </w:r>
      <w:r>
        <w:rPr>
          <w:color w:val="000000"/>
        </w:rPr>
        <w:t>литий, магний, кальций образуют нит</w:t>
        <w:softHyphen/>
        <w:t xml:space="preserve">риды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 Са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нитриды других металлов могут быть получены взаимодействием их паров с азотом в поле тихого электрического разряда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6Li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; 3Mg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3Ca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Нитриды металл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А и </w:t>
      </w:r>
      <w:r>
        <w:rPr>
          <w:color w:val="000000"/>
          <w:lang w:val="en-US"/>
        </w:rPr>
        <w:t>II</w:t>
      </w:r>
      <w:r>
        <w:rPr>
          <w:color w:val="000000"/>
        </w:rPr>
        <w:t>-А групп разлагаются водой с обра</w:t>
        <w:softHyphen/>
        <w:t>зованием аммиак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color w:val="000000"/>
        </w:rPr>
        <w:t xml:space="preserve">При взаимодействии с серой </w:t>
      </w:r>
      <w:r>
        <w:rPr>
          <w:color w:val="000000"/>
          <w:lang w:val="en-US"/>
        </w:rPr>
        <w:t>s</w:t>
      </w:r>
      <w:r>
        <w:rPr>
          <w:color w:val="000000"/>
        </w:rPr>
        <w:t>-элементы образу</w:t>
        <w:softHyphen/>
        <w:t xml:space="preserve">ют соответствующие </w:t>
      </w:r>
      <w:r>
        <w:rPr>
          <w:iCs/>
          <w:color w:val="000000"/>
        </w:rPr>
        <w:t xml:space="preserve">сульфиды, с фосфором – фосфиды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iCs/>
          <w:color w:val="000000"/>
          <w:lang w:val="en-US"/>
        </w:rPr>
        <w:t>2Na + S = Na</w:t>
      </w:r>
      <w:r>
        <w:rPr>
          <w:iCs/>
          <w:color w:val="000000"/>
          <w:vertAlign w:val="subscript"/>
          <w:lang w:val="en-US"/>
        </w:rPr>
        <w:t>2</w:t>
      </w:r>
      <w:r>
        <w:rPr>
          <w:iCs/>
          <w:color w:val="000000"/>
          <w:lang w:val="en-US"/>
        </w:rPr>
        <w:t>S; 3Na+ P = Na</w:t>
      </w:r>
      <w:r>
        <w:rPr>
          <w:iCs/>
          <w:color w:val="000000"/>
          <w:vertAlign w:val="subscript"/>
          <w:lang w:val="en-US"/>
        </w:rPr>
        <w:t>3</w:t>
      </w:r>
      <w:r>
        <w:rPr>
          <w:iCs/>
          <w:color w:val="000000"/>
          <w:lang w:val="en-US"/>
        </w:rPr>
        <w:t>P; Ca + S = CaS; 3Ca + P =Ca</w:t>
      </w:r>
      <w:r>
        <w:rPr>
          <w:iCs/>
          <w:color w:val="000000"/>
          <w:vertAlign w:val="subscript"/>
          <w:lang w:val="en-US"/>
        </w:rPr>
        <w:t>3</w:t>
      </w:r>
      <w:r>
        <w:rPr>
          <w:iCs/>
          <w:color w:val="000000"/>
          <w:lang w:val="en-US"/>
        </w:rPr>
        <w:t>P</w:t>
      </w:r>
      <w:r>
        <w:rPr>
          <w:iCs/>
          <w:color w:val="000000"/>
          <w:vertAlign w:val="subscript"/>
          <w:lang w:val="en-US"/>
        </w:rPr>
        <w:t>2</w:t>
      </w:r>
      <w:r>
        <w:rPr>
          <w:iCs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iCs/>
          <w:color w:val="000000"/>
        </w:rPr>
        <w:t xml:space="preserve">С углеродом и кремнием реагируют непосредственно лит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>А группы с образованием соответственно карбидов и силицидов.</w:t>
      </w:r>
    </w:p>
    <w:p>
      <w:pPr>
        <w:pStyle w:val="Normal"/>
        <w:shd w:fill="FFFFFF" w:val="clear"/>
        <w:autoSpaceDE w:val="false"/>
        <w:ind w:firstLine="708"/>
        <w:jc w:val="center"/>
        <w:rPr>
          <w:iCs/>
          <w:color w:val="000000"/>
          <w:lang w:val="en-US"/>
        </w:rPr>
      </w:pPr>
      <w:r>
        <w:rPr>
          <w:color w:val="000000"/>
          <w:lang w:val="en-US"/>
        </w:rPr>
        <w:t>2Li + 2C = 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6Li + 2Si = Li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Ca + 2C =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Ca + 2Si = Ca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 xml:space="preserve">Карбиды реагируют с водой с образованием ацетилена, </w:t>
      </w:r>
      <w:r>
        <w:rPr>
          <w:color w:val="000000"/>
        </w:rPr>
        <w:t>например, карбид кальция СаС</w:t>
      </w:r>
      <w:r>
        <w:rPr>
          <w:color w:val="000000"/>
          <w:vertAlign w:val="subscript"/>
        </w:rPr>
        <w:t>2</w:t>
      </w:r>
      <w:r>
        <w:rPr>
          <w:color w:val="000000"/>
        </w:rPr>
        <w:t>, кото</w:t>
        <w:softHyphen/>
        <w:t>рый широко применяют для получения ацетилен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С</w:t>
      </w:r>
      <w:r>
        <w:rPr>
          <w:color w:val="000000"/>
          <w:vertAlign w:val="subscript"/>
        </w:rPr>
        <w:t>2</w:t>
      </w:r>
      <w:r>
        <w:rPr>
          <w:color w:val="000000"/>
        </w:rPr>
        <w:t>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Са(ОН)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+ С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се элементы, за исключением бериллия и магния, всту</w:t>
        <w:softHyphen/>
        <w:t>пают при обычной температуре в реакцию с водой, обра</w:t>
        <w:softHyphen/>
        <w:t>зуя водород и гидроксид металла. Литий с водой взаимодействует спокойно, для натрия наблюдается значительный тепловой эффект, но выделяющийся водород обычно не воспламеняется, У калия взаимодействие с водой сопровождается самовоспламенением водорода, рубидий и цезий реагируют с водой со взрывом, вытесняют водород из воды (льда) даже при -108 °С. Щелочно-земельные металлы легко реагируют с водой. При обычной температуре магний с водой не реагирует за счет образования на его поверхности плотной пленки гидроксида магния, но активно реагирует с кипящей водой и с водяным паром (Т&gt;38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)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а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a</w:t>
      </w:r>
      <w:r>
        <w:rPr>
          <w:color w:val="000000"/>
        </w:rPr>
        <w:t>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s</w:t>
      </w:r>
      <w:r>
        <w:rPr>
          <w:color w:val="000000"/>
        </w:rPr>
        <w:t>-металлы вступают в реакции с жидким амми</w:t>
        <w:softHyphen/>
        <w:t>аком с образованием амидов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а + 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aN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Амиды разлагаются водой, образуя аммиак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NaN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+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Особенностью магния является реакция взаимодействия с углекислым газом и оксидами и галогенидами металлов, протекающие за счет сильного сродства магния к </w:t>
      </w:r>
      <w:r>
        <w:rPr>
          <w:rFonts w:cs="Times New Roman"/>
          <w:color w:val="000000"/>
        </w:rPr>
        <w:fldChar w:fldCharType="begin"/>
      </w:r>
      <w:r>
        <w:rPr>
          <w:rFonts w:cs="Times New Roman"/>
          <w:color w:val="000000"/>
        </w:rPr>
        <w:instrText xml:space="preserve"> PAGE \* ARABIC </w:instrText>
      </w:r>
      <w:r>
        <w:rPr>
          <w:rFonts w:cs="Times New Roman"/>
          <w:color w:val="000000"/>
        </w:rPr>
        <w:fldChar w:fldCharType="separate"/>
      </w:r>
      <w:r>
        <w:rPr>
          <w:rFonts w:cs="Times New Roman"/>
          <w:color w:val="000000"/>
        </w:rPr>
        <w:t>11</w:t>
      </w:r>
      <w:r>
        <w:rPr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>а</w:t>
        <w:softHyphen/>
        <w:t>слороду и галогенам. Например, зажженный магний продолжает гореть в атмосфере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восстанавливая его до свободного углерода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О + С; 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Mg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Щелочные металлы очень энергично реагируют с кислотами, образуя соли. Металлы </w:t>
      </w:r>
      <w:r>
        <w:rPr>
          <w:color w:val="000000"/>
          <w:lang w:val="en-US"/>
        </w:rPr>
        <w:t>II</w:t>
      </w:r>
      <w:r>
        <w:rPr>
          <w:color w:val="000000"/>
        </w:rPr>
        <w:t>А-подгруппы с кислотами взаимодействуют дифференцированно. На бериллий не действует холодная азотная кислота (особенно концентрированная), происходит покрытие его поверхности плотной оксидной пленкой. Магний устойчив к действию концентрированной плавиковой кислоты. На него также слабо действует концентрированная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, а также смесь концентрированных кислот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Н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Реакции с кислотами за счет восстанов</w:t>
        <w:softHyphen/>
        <w:t>ления ионов Н</w:t>
      </w:r>
      <w:r>
        <w:rPr>
          <w:rFonts w:cs="Times New Roman"/>
          <w:color w:val="000000"/>
          <w:vertAlign w:val="superscript"/>
        </w:rPr>
        <w:t>+</w:t>
      </w:r>
      <w:r>
        <w:rPr>
          <w:rFonts w:cs="Times New Roman"/>
          <w:color w:val="000000"/>
        </w:rPr>
        <w:t xml:space="preserve">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 + 2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Р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Р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HCl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Mg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Реакции с кислотами за счет восстанов</w:t>
        <w:softHyphen/>
        <w:t xml:space="preserve">ления анионов: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8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>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разб.) = 8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8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(</w:t>
      </w:r>
      <w:r>
        <w:rPr>
          <w:rFonts w:cs="Times New Roman"/>
          <w:bCs/>
          <w:color w:val="000000"/>
        </w:rPr>
        <w:t>конц.)</w:t>
      </w:r>
      <w:r>
        <w:rPr>
          <w:rFonts w:cs="Times New Roman"/>
          <w:color w:val="000000"/>
        </w:rPr>
        <w:t xml:space="preserve"> = 4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4Са 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разб.) = 4Са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О+ 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4Са 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конц.) = 4Са(N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4Са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(</w:t>
      </w:r>
      <w:r>
        <w:rPr>
          <w:rFonts w:cs="Times New Roman"/>
          <w:bCs/>
          <w:color w:val="000000"/>
        </w:rPr>
        <w:t>конц.)</w:t>
      </w:r>
      <w:r>
        <w:rPr>
          <w:rFonts w:cs="Times New Roman"/>
          <w:color w:val="000000"/>
        </w:rPr>
        <w:t xml:space="preserve"> = 4С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Из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-металлов бериллий является амфотерным элементом и способен реагировать со щелочами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Be + 2NaOH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(OH)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ри взаимодействии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с некоторыми металлами (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 xml:space="preserve">) образуются интерметаллические соединения. Имеет широкое применение амальгама натрия –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-</w:t>
      </w:r>
      <w:r>
        <w:rPr>
          <w:color w:val="000000"/>
          <w:lang w:val="en-US"/>
        </w:rPr>
        <w:t>Hg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</w:rPr>
        <w:t>. Известны твердые растворы лития с магнием, цинком, алюминием и др. Для щелочных ме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1</w:t>
      </w:r>
      <w:r>
        <w:rPr>
          <w:color w:val="000000"/>
        </w:rPr>
        <w:fldChar w:fldCharType="end"/>
      </w:r>
      <w:r>
        <w:rPr>
          <w:color w:val="000000"/>
        </w:rPr>
        <w:t>алли характерны жидкие сплавы, наиболее важный из них сплав К</w:t>
      </w:r>
      <w:r>
        <w:rPr>
          <w:rFonts w:cs="Times New Roman"/>
          <w:color w:val="000000"/>
        </w:rPr>
        <w:t>∙</w:t>
      </w:r>
      <w:r>
        <w:rPr>
          <w:color w:val="000000"/>
          <w:lang w:val="en-US"/>
        </w:rPr>
        <w:t>N</w:t>
      </w:r>
      <w:r>
        <w:rPr>
          <w:color w:val="000000"/>
        </w:rPr>
        <w:t>а. Эвтектическая смесь этой системы плавится при -12,3°. Этот сплав существует в жидком состоянии в широком интервале температур и имеет высокую удельную теплоемкост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иболее распространенный метод получения актив</w:t>
        <w:softHyphen/>
        <w:t>ных металлов – электролиз расплавленных соединений. Путем электролиза получают литий, натрий, бериллий, магний, кальций. Обычно электролитом служат хлориды металлов. Для получения бериллия применяют магнийтермическое восстановление Ве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Be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e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получения магния используют карботермическое восстановление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MgO + C = Mg + CO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MgO +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g + CaO + 2C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трий получают также электролизом расплав</w:t>
        <w:softHyphen/>
        <w:t>ленного гидроксида натрия. Более активные металлы: калий, рубидий, цезий, стронций, барий получают нагре</w:t>
        <w:softHyphen/>
        <w:t>ванием их соединений с алюминиевым порошком (алюмотермия)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CaO</w:t>
      </w:r>
      <w:r>
        <w:rPr>
          <w:color w:val="000000"/>
        </w:rPr>
        <w:t>= 3СаО</w:t>
      </w:r>
      <w:r>
        <w:rPr>
          <w:rFonts w:cs="Times New Roman"/>
          <w:color w:val="000000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Ca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Al + 4SrO= Sr</w:t>
      </w:r>
      <w:r>
        <w:rPr>
          <w:color w:val="000000"/>
        </w:rPr>
        <w:t>О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r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Al + 4BaO= B</w:t>
      </w:r>
      <w:r>
        <w:rPr>
          <w:color w:val="000000"/>
        </w:rPr>
        <w:t>аО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Ba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щелочных и щелочно-земельных металлов растворяются в воде, образуя щелочи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</w:rPr>
        <w:t>аО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B</w:t>
      </w:r>
      <w:r>
        <w:rPr>
          <w:color w:val="000000"/>
        </w:rPr>
        <w:t>а(ОН)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Оксид магния взаимодействует с водой только при на</w:t>
        <w:softHyphen/>
        <w:t>гревании, оксид бериллия в воде не растворяе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Все оксиды металлов, за исключением оксида бериллия, проявляют основные свойства, реагируя с кислотными оксидами и кислотами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 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О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;  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аО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а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; СаО +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 xml:space="preserve">= </w:t>
      </w:r>
      <w:r>
        <w:rPr>
          <w:rFonts w:cs="Times New Roman"/>
          <w:color w:val="000000"/>
        </w:rPr>
        <w:t>Са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</w:rPr>
        <w:t>з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О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СаО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С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ксид бериллия проявляет амфотерные свойства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2BeO + Si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= Be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; BeO +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BeO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Be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 BeO + 2KOH= K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Гидроксиды щелочных и щелочно-земельных метал</w:t>
        <w:softHyphen/>
        <w:t xml:space="preserve">лов являются сильными, растворимыми основаниями – </w:t>
      </w:r>
      <w:r>
        <w:rPr>
          <w:iCs/>
          <w:color w:val="000000"/>
        </w:rPr>
        <w:t>щелочами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Как сильные основания,</w:t>
      </w:r>
      <w:r>
        <w:rPr>
          <w:color w:val="000000"/>
        </w:rPr>
        <w:t xml:space="preserve"> реагируют с кислотами, кислотными оксидами, солями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Са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Са(Н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С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(ОН)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С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CaCl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2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Гидроксид магния плохо растворяется в воде, обладает основными свойствами, реагируя с кислотами и кислотными оксидами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О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Растворяется в водных раство</w:t>
        <w:softHyphen/>
        <w:t xml:space="preserve">рах,    содержащих    избыток   солей аммония: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∙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бериллия также мало растворим в воде, но обладает амфотерными свойствами. Взаимодействуя с кислотами, он образует одноатомные катионы Ве</w:t>
      </w:r>
      <w:r>
        <w:rPr>
          <w:color w:val="000000"/>
          <w:vertAlign w:val="superscript"/>
        </w:rPr>
        <w:t>2+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 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= Ве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 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= Ве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Растворяясь в щелочах, гидроксид бериллия образует гидроксокомплекс- тетрагидроксобериллат-ион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Ве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</w:t>
      </w:r>
      <w:r>
        <w:rPr>
          <w:color w:val="000000"/>
        </w:rPr>
        <w:t xml:space="preserve">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</w:rPr>
        <w:t>[Ве (ОН)</w:t>
      </w:r>
      <w:r>
        <w:rPr>
          <w:color w:val="000000"/>
          <w:vertAlign w:val="subscript"/>
        </w:rPr>
        <w:t>4</w:t>
      </w:r>
      <w:r>
        <w:rPr>
          <w:color w:val="000000"/>
        </w:rPr>
        <w:t>]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</w:rPr>
        <w:t>Н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= [Ве (ОН)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оли щелочных металлов хорошо растворимы в воде за исключением фосфата лития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карбоната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и фторида </w:t>
      </w:r>
      <w:r>
        <w:rPr>
          <w:color w:val="000000"/>
          <w:lang w:val="en-US"/>
        </w:rPr>
        <w:t>LiF</w:t>
      </w:r>
      <w:r>
        <w:rPr>
          <w:color w:val="000000"/>
        </w:rPr>
        <w:t xml:space="preserve">. Среди солей металлов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 раство</w:t>
        <w:softHyphen/>
        <w:t>римыми в воде являются хлориды и нитраты, а малой растворимостью обладают фторид кальция, все карбона</w:t>
        <w:softHyphen/>
        <w:t>ты, фосфаты, сульфаты бария и стронция. Соли рассмат</w:t>
        <w:softHyphen/>
        <w:t>риваемых металлов со слабыми кислотами в водных рас</w:t>
        <w:softHyphen/>
        <w:t>творах подвергаются гидролиз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рисутствием в воде растворимых сульфатов магния и кальция обусловлена ее постоянная жесткость, которая устраняется обработкой содой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</w:t>
      </w:r>
      <w:r>
        <w:rPr>
          <w:color w:val="000000"/>
          <w:lang w:val="en-US"/>
        </w:rPr>
        <w:t>g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М</w:t>
      </w:r>
      <w:r>
        <w:rPr>
          <w:color w:val="000000"/>
          <w:lang w:val="en-US"/>
        </w:rPr>
        <w:t>g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ременная жесткость воды связана с присутствием рас</w:t>
        <w:softHyphen/>
        <w:t>творимых гидрокарбонатов Са(Н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g</w:t>
      </w:r>
      <w:r>
        <w:rPr>
          <w:color w:val="000000"/>
        </w:rPr>
        <w:t>(Н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. Она может быть устранена кипячением, которое приводит к разложению указанных солей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(Н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а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+ С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ксиды и гидроксиды </w:t>
      </w:r>
      <w:r>
        <w:rPr>
          <w:color w:val="000000"/>
          <w:lang w:val="en-US"/>
        </w:rPr>
        <w:t>s</w:t>
      </w:r>
      <w:r>
        <w:rPr>
          <w:color w:val="000000"/>
        </w:rPr>
        <w:t>-металлов не проявляют ни окислительных, ни восстановительных свойст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mallCaps/>
          <w:color w:val="000000"/>
        </w:rPr>
        <w:t>химия</w:t>
      </w:r>
      <w:r>
        <w:rPr>
          <w:b/>
          <w:bCs/>
          <w:color w:val="000000"/>
        </w:rPr>
        <w:t xml:space="preserve"> </w:t>
      </w:r>
      <w:r>
        <w:rPr>
          <w:b/>
          <w:bCs/>
          <w:smallCaps/>
          <w:color w:val="000000"/>
        </w:rPr>
        <w:t>р-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реди р-элементов, расположенных в главных подгруп</w:t>
        <w:softHyphen/>
        <w:t>пах Периодической системы, металлами являются: алю</w:t>
        <w:softHyphen/>
        <w:t>миний, галлий, индий и таллий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-группа), германий, олово и сви</w:t>
        <w:softHyphen/>
        <w:t>нец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А-группа), сурьма и висмут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А-группа), полоний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А-группа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-металлы, обладают большим числом валентных электронов на внешнем электронном уровне, значения плотности и ионизационных потенциалов намного выше по сравнению с </w:t>
      </w:r>
      <w:r>
        <w:rPr>
          <w:color w:val="000000"/>
          <w:lang w:val="en-US"/>
        </w:rPr>
        <w:t>s</w:t>
      </w:r>
      <w:r>
        <w:rPr>
          <w:color w:val="000000"/>
        </w:rPr>
        <w:t>-элементами, и их металли</w:t>
        <w:softHyphen/>
        <w:t xml:space="preserve">ческая активность выражена слабее. Сверху вниз в подгруппах этих элементов восстановительная способность и металлические свойства усиливаются. Оксиды и гидроксиды данных металлов носят амфотерный характер, за исключением оксидов </w:t>
      </w:r>
      <w:r>
        <w:rPr>
          <w:color w:val="000000"/>
          <w:lang w:val="en-US"/>
        </w:rPr>
        <w:t>I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Основные свойства оксидов и гидроксидов в подгруппах усиливаются сверху вниз, а кислотные свойства – ослабляютс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екоторые физические свойства этих металлов приве</w:t>
        <w:softHyphen/>
        <w:t>дены в таблице 2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Таблица 2. Физические свойства р-элементов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080"/>
        <w:gridCol w:w="1080"/>
        <w:gridCol w:w="1080"/>
        <w:gridCol w:w="900"/>
        <w:gridCol w:w="90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тепень окисления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3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3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1; 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Группа</w:t>
            </w:r>
            <w:r>
              <w:rPr>
                <w:color w:val="000000"/>
                <w:lang w:val="en-US"/>
              </w:rPr>
              <w:t xml:space="preserve"> IV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0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; 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; +4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5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,3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люминий очень активный металл, однако, на воздухе он довольно устойчив, так как его поверхность покрывается очень плотной пленкой оксида, предохраняющей его от дальнейшего контакта с воздухом. При нагревании на воздухе порошок алюминия сгорает с образованием оксида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rFonts w:cs="Times New Roman"/>
          <w:color w:val="000000"/>
        </w:rPr>
        <w:t>4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рошкообразный алюминий легко реагирует с галогенами и всеми неметаллами при нагревании. В дальнейшем реакции протекают очень интенсивно и сопровождаются выделением большого количества тепла. С водородом алюминий непосредственно не реагирует, с фтором реакция не протекает за счет образования в начальный момент времени прочного поверхностного слоя фторида алюминия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  <w:r>
        <w:rPr>
          <w:rFonts w:cs="Times New Roman"/>
          <w:color w:val="000000"/>
          <w:vertAlign w:val="subscript"/>
        </w:rPr>
        <w:t xml:space="preserve">  </w:t>
      </w: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 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I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>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 xml:space="preserve">l + 3S 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;  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 + N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i/>
          <w:iCs/>
          <w:color w:val="000000"/>
          <w:lang w:val="en-US"/>
        </w:rPr>
        <w:t xml:space="preserve">= </w:t>
      </w:r>
      <w:r>
        <w:rPr>
          <w:rFonts w:cs="Times New Roman"/>
          <w:color w:val="000000"/>
          <w:lang w:val="en-US"/>
        </w:rPr>
        <w:t>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N;  4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 + 3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 xml:space="preserve"> 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чищенный от защитной оксидной пленки алюминий взаимодействует с водой и кислотами-неокислителями с выделением водорода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6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A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OH</w:t>
      </w:r>
      <w:r>
        <w:rPr>
          <w:rFonts w:cs="Times New Roman"/>
          <w:color w:val="000000"/>
        </w:rPr>
        <w:t>)3 + 3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6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</w:rPr>
        <w:t xml:space="preserve">; </w:t>
      </w: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(разб.) =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Разбавленная азотная кислота на холоду пассивирует алюминий, при нагревании алюминий растворяется в ней в зависимости от степени разбавленности кислоты с выделением различных продуктов: монооксида азота, свободного азота или нитрида аммония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(разб.) </w:t>
      </w:r>
      <w:r>
        <w:rPr>
          <w:rFonts w:cs="Times New Roman"/>
          <w:i/>
          <w:iCs/>
          <w:color w:val="000000"/>
        </w:rPr>
        <w:t xml:space="preserve">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N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8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0НN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оч.разб.)= 8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</w:t>
      </w:r>
      <w:r>
        <w:rPr>
          <w:rFonts w:cs="Times New Roman"/>
          <w:bCs/>
          <w:color w:val="000000"/>
          <w:lang w:val="en-US"/>
        </w:rPr>
        <w:t>N</w:t>
      </w:r>
      <w:r>
        <w:rPr>
          <w:rFonts w:cs="Times New Roman"/>
          <w:bCs/>
          <w:color w:val="000000"/>
        </w:rPr>
        <w:t>Н</w:t>
      </w:r>
      <w:r>
        <w:rPr>
          <w:rFonts w:cs="Times New Roman"/>
          <w:bCs/>
          <w:color w:val="000000"/>
          <w:vertAlign w:val="subscript"/>
        </w:rPr>
        <w:t>4</w:t>
      </w:r>
      <w:r>
        <w:rPr>
          <w:rFonts w:cs="Times New Roman"/>
          <w:bCs/>
          <w:color w:val="000000"/>
          <w:lang w:val="en-US"/>
        </w:rPr>
        <w:t>N</w:t>
      </w:r>
      <w:r>
        <w:rPr>
          <w:rFonts w:cs="Times New Roman"/>
          <w:bCs/>
          <w:color w:val="000000"/>
        </w:rPr>
        <w:t>О</w:t>
      </w:r>
      <w:r>
        <w:rPr>
          <w:rFonts w:cs="Times New Roman"/>
          <w:bCs/>
          <w:color w:val="000000"/>
          <w:vertAlign w:val="subscript"/>
        </w:rPr>
        <w:t>3</w:t>
      </w:r>
      <w:r>
        <w:rPr>
          <w:rFonts w:cs="Times New Roman"/>
          <w:bCs/>
          <w:color w:val="000000"/>
        </w:rPr>
        <w:t xml:space="preserve"> </w:t>
      </w:r>
      <w:r>
        <w:rPr>
          <w:rFonts w:cs="Times New Roman"/>
          <w:color w:val="000000"/>
        </w:rPr>
        <w:t>+ 9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При обычной температуре концентрированные кислоты азотная и серная пассивируют поверхность алюминия, при нагревании реакции протекают довольно активно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6H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(конц.) =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Al</w:t>
      </w:r>
      <w:r>
        <w:rPr>
          <w:rFonts w:cs="Times New Roman"/>
          <w:color w:val="000000"/>
        </w:rPr>
        <w:t xml:space="preserve"> + 1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(конц.) = 4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  <w:lang w:val="en-US"/>
        </w:rPr>
        <w:t>S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+ 1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люминий типичный амфотерный элемент реагирует как с кислотами, так и со щелочами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2Al + 6NaOH + 6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 2Na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[Al(OH)</w:t>
      </w:r>
      <w:r>
        <w:rPr>
          <w:rFonts w:cs="Times New Roman"/>
          <w:color w:val="000000"/>
          <w:vertAlign w:val="subscript"/>
          <w:lang w:val="en-US"/>
        </w:rPr>
        <w:t>6</w:t>
      </w:r>
      <w:r>
        <w:rPr>
          <w:rFonts w:cs="Times New Roman"/>
          <w:color w:val="000000"/>
          <w:lang w:val="en-US"/>
        </w:rPr>
        <w:t>] +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аллий, индий и таллий более реакционноспособны, чем алюминий. Быстро окисляются на воздухе, легко реагируют с галогенами и другими неметаллами, а также кислотами. Талий при сгорании в кислороде образует оксид талия (</w:t>
      </w:r>
      <w:r>
        <w:rPr>
          <w:color w:val="000000"/>
          <w:lang w:val="en-US"/>
        </w:rPr>
        <w:t>I</w:t>
      </w:r>
      <w:r>
        <w:rPr>
          <w:color w:val="000000"/>
        </w:rPr>
        <w:t>).</w:t>
      </w:r>
    </w:p>
    <w:p>
      <w:pPr>
        <w:pStyle w:val="Normal"/>
        <w:jc w:val="center"/>
        <w:rPr/>
      </w:pPr>
      <w:r>
        <w:rPr>
          <w:color w:val="000000"/>
        </w:rPr>
        <w:t>4</w:t>
      </w:r>
      <w:r>
        <w:rPr>
          <w:color w:val="000000"/>
          <w:lang w:val="en-US"/>
        </w:rPr>
        <w:t>T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аллий аналогично алюминию реагирует со щелочами, а индий и таллий не растворяются в ни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высокой температуре олово и свинец реагируют с кислородом, галогенами и серой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n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Sn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Sn + 2S = 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Pb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PbO; Pb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Pb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Pb + S = PbS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 xml:space="preserve">Из металлов </w:t>
      </w:r>
      <w:r>
        <w:rPr>
          <w:color w:val="000000"/>
          <w:lang w:val="en-US"/>
        </w:rPr>
        <w:t>IVA</w:t>
      </w:r>
      <w:r>
        <w:rPr>
          <w:color w:val="000000"/>
        </w:rPr>
        <w:t xml:space="preserve"> группы германий несколько инертен, чем олово и свинец, при стандартных условиях на него не действуют ни неметаллы, ни кислоты и щелочи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Олово  реагирует с разбавленными серной и соляной кислотой медленно, активнее процесс протекает с соляной кислотой. Свинец способен взаимодействовать с разбавленными кислотами, но их действие ослабляется вследствие образования на его поверхности нерастворимых пленок – сульфатной, хлоридной. С концентрированной соляной кислотой олово и свинец реагируют с образованием соединений типа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Э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Sn + 2HCl = S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S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Pb+ 4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 концентрированной серной кислотой германий и олово взаимодействуют с образованием солей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Ge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Ge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n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винец с концентрированной дает гидросульфат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Pb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b(H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действии концентрированной азотной кислоты на германий и олово образуются соответственно германиевая и оловянная кислот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Э</w:t>
      </w:r>
      <w:r>
        <w:rPr>
          <w:color w:val="000000"/>
          <w:lang w:val="en-US"/>
        </w:rPr>
        <w:t xml:space="preserve">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Э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азбавленной азотной кислоте олово ведет себя как типичный металл, образует соль нитрат олова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Sn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n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винец же, независимо от концентрации азотной кислоты, образует сол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Pb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гревании олово и свинец взаимодействуют со щелочами по уравнениям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Pb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ерманий со щелочами взаимодействует только при наличии окислителей.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Ge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Ge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ри стандартных условиях сурьма, подобно фосфору и мышьяку, реагирует только с галогенами. При нагревании на воздухе она сгорает с образованием </w:t>
      </w:r>
      <w:r>
        <w:rPr>
          <w:color w:val="000000"/>
          <w:lang w:val="en-US"/>
        </w:rPr>
        <w:t>Sb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, а с металлами образует сплавы или нестехиометрические твердые растворы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Sb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b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компактном виде висмут при стандартных условиях не реагирует с другими элементами, хотя подвергается поверхностному окислению. В виде порошка он сгорает в атмосфере галогенов с образованием тригалогенидов, как и сурьма. При сильном нагревании в кислороде или на воздухе висмут образует оксид </w:t>
      </w:r>
      <w:r>
        <w:rPr>
          <w:color w:val="000000"/>
          <w:lang w:val="en-US"/>
        </w:rPr>
        <w:t>B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С металлами, даже щелочными и щелочно-земельными, висмут не образует стехиометрических соединений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яду напряжений сурьма и висмут располагаются после водорода, поэтому не реагируют с кислотами-неокислителями. Однако, они взаимодействуют с концентрированной и разбавленной азотной кислотой, при этом висмут проявляет свойства металла и образует соль нитрат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H[Sb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Bi + 6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B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онцентрированная серная кислота окисляет сурьму и висмут при нагревании, например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Bi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B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лоний является радиоактивным элементом, по химическим свойствам отчасти похож на висмут, отчасти на теллур. Подобно теллуру образует летучие соединения   с водородом и галогенами. Полоний легко окисляется кислородом, галогенами, как типичный металл реагирует с соляной кислотой и азотной кислотой с последней образует соль </w:t>
      </w:r>
      <w:r>
        <w:rPr>
          <w:color w:val="000000"/>
          <w:lang w:val="en-US"/>
        </w:rPr>
        <w:t>Po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o + 2HCl = PoCl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алюминия обладает амфотерными свойствами, но он не растворяется в воде, кислотах и щелочах. При кипячении оксида алюминия в концентрированном растворе щелочи он частично переходит в раствор. Оксид алюминия сплавляется с твердыми щелочами и оксидами металлов, образуя безводные метаалюмин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KOH= 2Ka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MgO = Mg(A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овершенно аналогично ведут себя оксиды </w:t>
      </w:r>
      <w:r>
        <w:rPr>
          <w:color w:val="000000"/>
          <w:lang w:val="en-US"/>
        </w:rPr>
        <w:t>G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Следует отметить, что окс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 реагирует с водой, образуя гидрокс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TlOH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ксидам металл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 группы соответствуют гидроксиды </w:t>
      </w:r>
      <w:r>
        <w:rPr>
          <w:color w:val="000000"/>
          <w:lang w:val="en-US"/>
        </w:rPr>
        <w:t>Al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G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которые представляют собой студенистые осадки сложного строения. Они обладают амфотерными свойствами, реагируя с кислотами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с образованием соответствующих солей и со щелочами с образованием комплексных соединений.   </w:t>
      </w:r>
    </w:p>
    <w:p>
      <w:pPr>
        <w:pStyle w:val="Normal"/>
        <w:ind w:firstLine="708"/>
        <w:jc w:val="center"/>
        <w:rPr/>
      </w:pP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 [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aOH = Na [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плавление со щелочами протекает по уравнению: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 (</w:t>
      </w:r>
      <w:r>
        <w:rPr>
          <w:color w:val="000000"/>
        </w:rPr>
        <w:t>Э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ксид таллия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в отличие от выше приведенных гидроксидов не растворим в щелочах. Для него характерны слабые основные и окислительные свойства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А подгруппы способны образовывать два вида оксидов ЭО и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. Свежеприготовленный оксид германия </w:t>
      </w:r>
      <w:r>
        <w:rPr>
          <w:color w:val="000000"/>
          <w:lang w:val="en-US"/>
        </w:rPr>
        <w:t>GeO</w:t>
      </w:r>
      <w:r>
        <w:rPr>
          <w:color w:val="000000"/>
        </w:rPr>
        <w:t xml:space="preserve"> реагирует как с 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, так и с </w:t>
      </w:r>
      <w:r>
        <w:rPr>
          <w:color w:val="000000"/>
          <w:lang w:val="en-US"/>
        </w:rPr>
        <w:t>HCl</w:t>
      </w:r>
      <w:r>
        <w:rPr>
          <w:color w:val="000000"/>
        </w:rPr>
        <w:t>, переходя в первом случае в анионную, во втором – в катионную форму.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iCs/>
          <w:color w:val="000000"/>
        </w:rPr>
        <w:t>Оксид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лова (</w:t>
      </w:r>
      <w:r>
        <w:rPr>
          <w:color w:val="000000"/>
          <w:lang w:val="en-US"/>
        </w:rPr>
        <w:t>II</w:t>
      </w:r>
      <w:r>
        <w:rPr>
          <w:color w:val="000000"/>
        </w:rPr>
        <w:t>) 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в воде не растворяются, но взаимодействуют с кислотами и щелочами, причем ос</w:t>
        <w:softHyphen/>
        <w:t>новные свойства Р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О выражены сильнее, чем у </w:t>
      </w:r>
      <w:r>
        <w:rPr>
          <w:color w:val="000000"/>
          <w:lang w:val="en-US"/>
        </w:rPr>
        <w:t>Sn</w:t>
      </w:r>
      <w:r>
        <w:rPr>
          <w:color w:val="000000"/>
        </w:rPr>
        <w:t>О. Про</w:t>
        <w:softHyphen/>
        <w:t>дуктами взаимодействия со щелочами являются гидроксокомплексы, называемые станнитами и плюмбитами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n</w:t>
      </w:r>
      <w:r>
        <w:rPr>
          <w:color w:val="000000"/>
        </w:rPr>
        <w:t>О + 2</w:t>
      </w:r>
      <w:r>
        <w:rPr>
          <w:color w:val="000000"/>
          <w:lang w:val="en-US"/>
        </w:rPr>
        <w:t>N</w:t>
      </w:r>
      <w:r>
        <w:rPr>
          <w:color w:val="000000"/>
        </w:rPr>
        <w:t>а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[</w:t>
      </w:r>
      <w:r>
        <w:rPr>
          <w:color w:val="000000"/>
          <w:lang w:val="en-US"/>
        </w:rPr>
        <w:t>Sn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е характерны для моноксидов этих металлов, хотя все они могут быть восстановлены до простых вещест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иоксиды германия и олова амфотерны с преобладанием у </w:t>
      </w:r>
      <w:r>
        <w:rPr>
          <w:color w:val="000000"/>
          <w:lang w:val="en-US"/>
        </w:rPr>
        <w:t>G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кислотных, а у 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сновных свойств. Диоксид свинца почти не проявляет кислотных свойст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сплавлении со щелочами или основными оксидами оксиды олова и свинца образуют соответственно соли мета-станнаты и мета-плюмбаты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aO + 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P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иоксид свинца обладает сильными окислительными свойствами, особенно в кислой среде. Он может окислять даже соединения марганца (</w:t>
      </w:r>
      <w:r>
        <w:rPr>
          <w:color w:val="000000"/>
          <w:lang w:val="en-US"/>
        </w:rPr>
        <w:t>II</w:t>
      </w:r>
      <w:r>
        <w:rPr>
          <w:color w:val="000000"/>
        </w:rPr>
        <w:t>) до перманганата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Pb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ы германия (</w:t>
      </w:r>
      <w:r>
        <w:rPr>
          <w:color w:val="000000"/>
          <w:lang w:val="en-US"/>
        </w:rPr>
        <w:t>II</w:t>
      </w:r>
      <w:r>
        <w:rPr>
          <w:color w:val="000000"/>
        </w:rPr>
        <w:t>), олова (</w:t>
      </w:r>
      <w:r>
        <w:rPr>
          <w:color w:val="000000"/>
          <w:lang w:val="en-US"/>
        </w:rPr>
        <w:t>II</w:t>
      </w:r>
      <w:r>
        <w:rPr>
          <w:color w:val="000000"/>
        </w:rPr>
        <w:t>) 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являются амфотерными соединениями, легко растворяются в кислотах и щелочах. Например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b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b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у германия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соответствует германиевая кислота, свойства которой подобны кремниевой кислоте. Германиевая кислота склонна образовывать коллоидные системы и в твердом состоянии существует в виде </w:t>
      </w:r>
      <w:r>
        <w:rPr>
          <w:color w:val="000000"/>
          <w:lang w:val="en-US"/>
        </w:rPr>
        <w:t>GeO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∙</w:t>
      </w:r>
      <w:r>
        <w:rPr>
          <w:rFonts w:cs="Times New Roman"/>
          <w:color w:val="000000"/>
          <w:lang w:val="en-US"/>
        </w:rPr>
        <w:t>n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ы олова (</w:t>
      </w:r>
      <w:r>
        <w:rPr>
          <w:color w:val="000000"/>
          <w:lang w:val="en-US"/>
        </w:rPr>
        <w:t>IV</w:t>
      </w:r>
      <w:r>
        <w:rPr>
          <w:color w:val="000000"/>
        </w:rPr>
        <w:t>) называются оловянными кислотами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и известны в двух модификациях: в виде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-оловянной кислоты и в виде </w:t>
      </w:r>
      <w:r>
        <w:rPr>
          <w:rFonts w:cs="Times New Roman"/>
          <w:color w:val="000000"/>
        </w:rPr>
        <w:t>β</w:t>
      </w:r>
      <w:r>
        <w:rPr>
          <w:color w:val="000000"/>
        </w:rPr>
        <w:t xml:space="preserve">-оловянной кислоты. Точнее состав этой кислоты можно представить в виде высокогидратированного диоксида 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∙</w:t>
      </w:r>
      <w:r>
        <w:rPr>
          <w:rFonts w:cs="Times New Roman"/>
          <w:color w:val="000000"/>
          <w:lang w:val="en-US"/>
        </w:rPr>
        <w:t>n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 Оловянная кислота легко растворяется в кислотах и щелочах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</w:rPr>
        <w:t>[</w:t>
      </w:r>
      <w:r>
        <w:rPr>
          <w:color w:val="000000"/>
          <w:lang w:val="en-US"/>
        </w:rPr>
        <w:t>S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n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рьма и висмут образуют оксиды двух видов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. Высшие оксиды сурьмы и висмута крайне неустойчивые соединения и обладают кислотными свойствами. Оксид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 – типичный амфотерный оксид с некоторым преобладанием основных свойств. В сильных кислотах, например, серной и соляной, растворяется с образованием солей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Со щелочами взаимодействует с образованием солей сурьмянистой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Sb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ли метасурьмянистой кислоты </w:t>
      </w:r>
      <w:r>
        <w:rPr>
          <w:color w:val="000000"/>
          <w:lang w:val="en-US"/>
        </w:rPr>
        <w:t>HsbO</w:t>
      </w:r>
      <w:r>
        <w:rPr>
          <w:color w:val="000000"/>
          <w:vertAlign w:val="subscript"/>
        </w:rPr>
        <w:t>2</w:t>
      </w:r>
      <w:r>
        <w:rPr>
          <w:color w:val="000000"/>
        </w:rPr>
        <w:t>. Например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NaOH = 2NaS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 легко растворяется в кислотах и в избытке щелочи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Sb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S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ксид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 имеет основной характер и растворяется в кислотах с образованием солей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B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ксид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 проявляет свойства слабого основа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лоний образует оксид РоО</w:t>
      </w:r>
      <w:r>
        <w:rPr>
          <w:color w:val="000000"/>
          <w:vertAlign w:val="subscript"/>
        </w:rPr>
        <w:t>2</w:t>
      </w:r>
      <w:r>
        <w:rPr>
          <w:color w:val="000000"/>
        </w:rPr>
        <w:t>, который является слабо амфотерным соединением, взаимодействует с кислотами как основной оксид, но со щелочами реагирует только при сплавлении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Po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o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o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оли элемент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 группы многочисленны. В воде растворимы нитраты, сульфаты и другие производные алюминия, галлия, индия, таллия. Фосфат алюминия </w:t>
      </w:r>
      <w:r>
        <w:rPr>
          <w:color w:val="000000"/>
          <w:lang w:val="en-US"/>
        </w:rPr>
        <w:t>Al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в воде не растворим, не взаимодействует с уксусной кислотой, но реагирует с кислотами и щелочами. Соли алюминия и сильных кислот в водных растворах гидролизуются с образованием основных солей. Соли, образованные слабыми многоосновными кислотами (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(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>(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OO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3</w:t>
      </w:r>
      <w:r>
        <w:rPr>
          <w:color w:val="000000"/>
        </w:rPr>
        <w:t>) гидролизуются пол</w:t>
        <w:softHyphen/>
        <w:t xml:space="preserve">ностью. С сульфатами щелочных металлов сульфат алюминия образует </w:t>
      </w:r>
      <w:r>
        <w:rPr>
          <w:iCs/>
          <w:color w:val="000000"/>
        </w:rPr>
        <w:t>двойные соли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азываемые квасцами, например КА</w:t>
      </w:r>
      <w:r>
        <w:rPr>
          <w:color w:val="000000"/>
          <w:lang w:val="en-US"/>
        </w:rPr>
        <w:t>l</w:t>
      </w:r>
      <w:r>
        <w:rPr>
          <w:color w:val="000000"/>
        </w:rPr>
        <w:t>(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•12Н</w:t>
      </w:r>
      <w:r>
        <w:rPr>
          <w:color w:val="000000"/>
          <w:vertAlign w:val="subscript"/>
        </w:rPr>
        <w:t>2</w:t>
      </w:r>
      <w:r>
        <w:rPr>
          <w:color w:val="000000"/>
        </w:rPr>
        <w:t>О. В отличие от комплексных соединений двойные соли при растворении в воде полностью диссоциируют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КА</w:t>
      </w:r>
      <w:r>
        <w:rPr>
          <w:color w:val="000000"/>
          <w:lang w:val="en-US"/>
        </w:rPr>
        <w:t>l(S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  <w:lang w:val="en-US"/>
        </w:rPr>
        <w:t xml:space="preserve">3+ </w:t>
      </w:r>
      <w:r>
        <w:rPr>
          <w:color w:val="000000"/>
          <w:lang w:val="en-US"/>
        </w:rPr>
        <w:t>+ K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vertAlign w:val="superscript"/>
          <w:lang w:val="en-US"/>
        </w:rPr>
        <w:t>2-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Распространены соли талия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: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NO</w:t>
      </w:r>
      <w:r>
        <w:rPr>
          <w:color w:val="000000"/>
          <w:vertAlign w:val="subscript"/>
        </w:rPr>
        <w:t>3</w:t>
      </w:r>
      <w:r>
        <w:rPr>
          <w:color w:val="000000"/>
        </w:rPr>
        <w:t>. В этом ряду более растворим нитрат таллия (</w:t>
      </w:r>
      <w:r>
        <w:rPr>
          <w:color w:val="000000"/>
          <w:lang w:val="en-US"/>
        </w:rPr>
        <w:t>I</w:t>
      </w:r>
      <w:r>
        <w:rPr>
          <w:color w:val="000000"/>
        </w:rPr>
        <w:t>). Хлор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 является трудно растворимым соединением, его свойства аналогичны хлориду серебра, разлагается на свету. Соединения таллия, галлия и индия ядовиты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iCs/>
          <w:color w:val="000000"/>
        </w:rPr>
        <w:t>Соли олова (</w:t>
      </w:r>
      <w:r>
        <w:rPr>
          <w:iCs/>
          <w:color w:val="000000"/>
          <w:lang w:val="en-US"/>
        </w:rPr>
        <w:t>II</w:t>
      </w:r>
      <w:r>
        <w:rPr>
          <w:iCs/>
          <w:color w:val="000000"/>
        </w:rPr>
        <w:t xml:space="preserve">) - </w:t>
      </w:r>
      <w:r>
        <w:rPr>
          <w:i/>
          <w:iCs/>
          <w:color w:val="000000"/>
        </w:rPr>
        <w:t xml:space="preserve"> </w:t>
      </w:r>
      <w:r>
        <w:rPr>
          <w:color w:val="000000"/>
          <w:lang w:val="en-US"/>
        </w:rPr>
        <w:t>Sn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растворимы в воде и сильно гидролизуются и являются сильными восстанови</w:t>
        <w:softHyphen/>
        <w:t xml:space="preserve">телями. Дисульфид олова 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ногда называют сусальным золотом, не растворим в кислотах, но раствори в щелочах и сульфиде аммония, в последнем случае образует тиосоли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Моносульфид олова </w:t>
      </w:r>
      <w:r>
        <w:rPr>
          <w:color w:val="000000"/>
          <w:lang w:val="en-US"/>
        </w:rPr>
        <w:t>SnS</w:t>
      </w:r>
      <w:r>
        <w:rPr>
          <w:color w:val="000000"/>
        </w:rPr>
        <w:t xml:space="preserve"> не растворим в кислотах, щелочах и сульфите аммония, но растворяется в полисульфиде аммония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л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, кроме  нитратов и ацетатов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в воде мало растворимы и устойчивы, но при действии сильных окислителей переходя в соединения свинца (</w:t>
      </w:r>
      <w:r>
        <w:rPr>
          <w:color w:val="000000"/>
          <w:lang w:val="en-US"/>
        </w:rPr>
        <w:t>IV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b(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OO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OOH + Ca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оли свинца (</w:t>
      </w:r>
      <w:r>
        <w:rPr>
          <w:color w:val="000000"/>
          <w:lang w:val="en-US"/>
        </w:rPr>
        <w:t>IV</w:t>
      </w:r>
      <w:r>
        <w:rPr>
          <w:color w:val="000000"/>
        </w:rPr>
        <w:t>) не устойчивые соединения и являются сильными окислителями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химия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d</w:t>
      </w:r>
      <w:r>
        <w:rPr>
          <w:b/>
          <w:bCs/>
          <w:smallCaps/>
          <w:color w:val="000000"/>
        </w:rPr>
        <w:t>-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В периодической систем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ы занимают побочные подгруппы всех восьми групп. В больших периодах - четвертом, пятом и шестом находятся по 10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элементов, в последнем - седьмом на</w:t>
        <w:softHyphen/>
        <w:t xml:space="preserve">ходится пока пять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. В периодической систем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ы находятся в середине периода между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i/>
          <w:iCs/>
          <w:color w:val="000000"/>
        </w:rPr>
        <w:t xml:space="preserve">- </w:t>
      </w:r>
      <w:r>
        <w:rPr>
          <w:rFonts w:cs="Times New Roman"/>
          <w:color w:val="000000"/>
        </w:rPr>
        <w:t xml:space="preserve">и р-элементами и называются переходными металлами. Формирующими у них являютс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ктрон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В атомах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содержится от 1 до 10 электронов на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-подуровне предвнешнего электронного слоя и 2 электрона на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подуровне внешнего электронного слоя. Общая формула электронной конфигурации валентных подуровней в атомах 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имеет вид: </w:t>
      </w:r>
      <w:r>
        <w:rPr>
          <w:rFonts w:cs="Times New Roman"/>
          <w:b/>
          <w:color w:val="000000"/>
        </w:rPr>
        <w:t>(</w:t>
      </w:r>
      <w:r>
        <w:rPr>
          <w:rFonts w:cs="Times New Roman"/>
          <w:b/>
          <w:color w:val="000000"/>
          <w:lang w:val="en-US"/>
        </w:rPr>
        <w:t>n</w:t>
      </w:r>
      <w:r>
        <w:rPr>
          <w:rFonts w:cs="Times New Roman"/>
          <w:b/>
          <w:color w:val="000000"/>
        </w:rPr>
        <w:t>-1)</w:t>
      </w:r>
      <w:r>
        <w:rPr>
          <w:rFonts w:cs="Times New Roman"/>
          <w:b/>
          <w:color w:val="000000"/>
          <w:lang w:val="en-US"/>
        </w:rPr>
        <w:t>d</w:t>
      </w:r>
      <w:r>
        <w:rPr>
          <w:rFonts w:cs="Times New Roman"/>
          <w:b/>
          <w:color w:val="000000"/>
          <w:vertAlign w:val="superscript"/>
        </w:rPr>
        <w:t>1-10</w:t>
      </w:r>
      <w:r>
        <w:rPr>
          <w:rFonts w:cs="Times New Roman"/>
          <w:b/>
          <w:color w:val="000000"/>
          <w:lang w:val="en-US"/>
        </w:rPr>
        <w:t>ns</w:t>
      </w:r>
      <w:r>
        <w:rPr>
          <w:rFonts w:cs="Times New Roman"/>
          <w:b/>
          <w:color w:val="000000"/>
          <w:vertAlign w:val="superscript"/>
        </w:rPr>
        <w:t>2</w:t>
      </w:r>
      <w:r>
        <w:rPr>
          <w:rFonts w:cs="Times New Roman"/>
          <w:color w:val="000000"/>
        </w:rPr>
        <w:t xml:space="preserve">. Исключение составляют атомы первой группы </w:t>
      </w:r>
      <w:r>
        <w:rPr>
          <w:rFonts w:cs="Times New Roman"/>
          <w:iCs/>
          <w:color w:val="000000"/>
        </w:rPr>
        <w:t>(</w:t>
      </w:r>
      <w:r>
        <w:rPr>
          <w:rFonts w:cs="Times New Roman"/>
          <w:iCs/>
          <w:color w:val="000000"/>
          <w:lang w:val="en-US"/>
        </w:rPr>
        <w:t>n</w:t>
      </w:r>
      <w:r>
        <w:rPr>
          <w:rFonts w:cs="Times New Roman"/>
          <w:iCs/>
          <w:color w:val="000000"/>
        </w:rPr>
        <w:t>-1)</w:t>
      </w:r>
      <w:r>
        <w:rPr>
          <w:rFonts w:cs="Times New Roman"/>
          <w:iCs/>
          <w:color w:val="000000"/>
          <w:lang w:val="en-US"/>
        </w:rPr>
        <w:t>d</w:t>
      </w:r>
      <w:r>
        <w:rPr>
          <w:rFonts w:cs="Times New Roman"/>
          <w:iCs/>
          <w:color w:val="000000"/>
          <w:vertAlign w:val="superscript"/>
        </w:rPr>
        <w:t>10</w:t>
      </w:r>
      <w:r>
        <w:rPr>
          <w:rFonts w:cs="Times New Roman"/>
          <w:iCs/>
          <w:color w:val="000000"/>
          <w:lang w:val="en-US"/>
        </w:rPr>
        <w:t>ns</w:t>
      </w:r>
      <w:r>
        <w:rPr>
          <w:rFonts w:cs="Times New Roman"/>
          <w:iCs/>
          <w:color w:val="000000"/>
          <w:vertAlign w:val="superscript"/>
        </w:rPr>
        <w:t>1</w:t>
      </w:r>
      <w:r>
        <w:rPr>
          <w:rFonts w:cs="Times New Roman"/>
          <w:iCs/>
          <w:color w:val="000000"/>
        </w:rPr>
        <w:t xml:space="preserve">, </w:t>
      </w:r>
      <w:r>
        <w:rPr>
          <w:rFonts w:cs="Times New Roman"/>
          <w:color w:val="000000"/>
        </w:rPr>
        <w:t xml:space="preserve">некоторые атомы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ы (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– 3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5</w:t>
      </w:r>
      <w:r>
        <w:rPr>
          <w:rFonts w:cs="Times New Roman"/>
          <w:color w:val="000000"/>
        </w:rPr>
        <w:t>4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, Мо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5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 xml:space="preserve">)  и 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ы  (</w:t>
      </w:r>
      <w:r>
        <w:rPr>
          <w:rFonts w:cs="Times New Roman"/>
          <w:color w:val="000000"/>
          <w:lang w:val="en-US"/>
        </w:rPr>
        <w:t>Ru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7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Rh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8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,  Р</w:t>
      </w:r>
      <w:r>
        <w:rPr>
          <w:rFonts w:cs="Times New Roman"/>
          <w:color w:val="000000"/>
          <w:lang w:val="en-US"/>
        </w:rPr>
        <w:t>t</w:t>
      </w:r>
      <w:r>
        <w:rPr>
          <w:rFonts w:cs="Times New Roman"/>
          <w:color w:val="000000"/>
        </w:rPr>
        <w:t xml:space="preserve"> - 5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9</w:t>
      </w: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)</w:t>
      </w:r>
      <w:r>
        <w:rPr>
          <w:rFonts w:cs="Times New Roman"/>
          <w:iCs/>
          <w:color w:val="000000"/>
        </w:rPr>
        <w:t xml:space="preserve">, у которых </w:t>
      </w:r>
      <w:r>
        <w:rPr>
          <w:rFonts w:cs="Times New Roman"/>
          <w:color w:val="000000"/>
        </w:rPr>
        <w:t xml:space="preserve">на внешнем уровне имеется лишь по одному электрону  (происходит  "провал"  одного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электрона  на 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подуровень). У палладия внешний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-подуровень не заполнен (Р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10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0</w:t>
      </w:r>
      <w:r>
        <w:rPr>
          <w:rFonts w:cs="Times New Roman"/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iCs/>
          <w:color w:val="000000"/>
        </w:rPr>
        <w:t xml:space="preserve">Для </w:t>
      </w:r>
      <w:r>
        <w:rPr>
          <w:rFonts w:cs="Times New Roman"/>
          <w:color w:val="000000"/>
        </w:rPr>
        <w:t xml:space="preserve">атомов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валентными могут являться не только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электроны внешнего слоя, но и все или некоторы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ктроны предвнешнего слоя, поэтому большинство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имеют переменную валентность и переменную степень окисления. Так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>-</w:t>
      </w:r>
      <w:r>
        <w:rPr>
          <w:rFonts w:cs="Times New Roman"/>
          <w:color w:val="000000"/>
          <w:lang w:val="en-US"/>
        </w:rPr>
        <w:t>VII</w:t>
      </w:r>
      <w:r>
        <w:rPr>
          <w:rFonts w:cs="Times New Roman"/>
          <w:color w:val="000000"/>
        </w:rPr>
        <w:t xml:space="preserve"> групп высшая валентность и высшая степень окисления равна номеру группы, дл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ы высшая валентность и высшая степень окисления меньше, чем суммарное число электронов на предвнешнем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– и внешнем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–подуровнях, дл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ы, атомы которых имеют завершенную структуру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–подуровня, высшая валентность постоянная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и степень окисления - +2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Также важной особенностью электронного строения атомов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является наличие свободных орбиталей  на предвнешнем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подуровне и внешних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 и р-подуровнях, что позволяет им образовывать донорно-акцепторные (координационные) связи с различными донорами неподеленных электронных пар (молекулы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з,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, ионы ОН</w:t>
      </w:r>
      <w:r>
        <w:rPr>
          <w:rFonts w:cs="Times New Roman"/>
          <w:color w:val="000000"/>
          <w:vertAlign w:val="superscript"/>
        </w:rPr>
        <w:t>-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  <w:vertAlign w:val="superscript"/>
        </w:rPr>
        <w:t>-</w:t>
      </w:r>
      <w:r>
        <w:rPr>
          <w:rFonts w:cs="Times New Roman"/>
          <w:color w:val="000000"/>
        </w:rPr>
        <w:t xml:space="preserve"> и др.). Вследствие этого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металлы образуют много</w:t>
        <w:softHyphen/>
        <w:t>численные и разнообразные комплексные соедине</w:t>
        <w:softHyphen/>
        <w:t>ния; например: [Со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[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(С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 xml:space="preserve">],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[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],    [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>(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(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На физические свойства простых веществ существенно влияет число неспаренных </w:t>
      </w:r>
      <w:r>
        <w:rPr>
          <w:color w:val="000000"/>
          <w:lang w:val="en-US"/>
        </w:rPr>
        <w:t>d</w:t>
      </w:r>
      <w:r>
        <w:rPr>
          <w:color w:val="000000"/>
        </w:rPr>
        <w:t>-электронов в предвнешнем слое, которые могут образовывать локализированную ковалентную связь между соседними атомами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 свободном состоянии все </w:t>
      </w:r>
      <w:r>
        <w:rPr>
          <w:color w:val="000000"/>
          <w:lang w:val="en-US"/>
        </w:rPr>
        <w:t>d</w:t>
      </w:r>
      <w:r>
        <w:rPr>
          <w:color w:val="000000"/>
        </w:rPr>
        <w:t>-элементы характеризу</w:t>
        <w:softHyphen/>
        <w:t>ются металлическим блеском, значительной тепло- и электропроводностью. Скандий и титан относятся к лег</w:t>
        <w:softHyphen/>
        <w:t>ким металлам - их плотность равна соответственно 3,0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 4,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. Остальные элементы имеют плот</w:t>
        <w:softHyphen/>
        <w:t>ности свыше 6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 могут быть отнесены к тяжелым металлам. Плотность металлов возрастает с увеличением атомного номера как в периоде, так и в группе. Все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ы четвертого периода, кроме цинка, являются достаточно тугоплавкими. Некоторые свойства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приведены в таблице 3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Из таблицы 3 видно, что максимальную температуру плавления имеют элементы </w:t>
      </w:r>
      <w:r>
        <w:rPr>
          <w:color w:val="000000"/>
          <w:lang w:val="en-US"/>
        </w:rPr>
        <w:t>V</w:t>
      </w:r>
      <w:r>
        <w:rPr>
          <w:color w:val="000000"/>
        </w:rPr>
        <w:t>-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, имеющие по 3-4 не</w:t>
        <w:softHyphen/>
        <w:t xml:space="preserve">спаренных </w:t>
      </w:r>
      <w:r>
        <w:rPr>
          <w:color w:val="000000"/>
          <w:lang w:val="en-US"/>
        </w:rPr>
        <w:t>d</w:t>
      </w:r>
      <w:r>
        <w:rPr>
          <w:color w:val="000000"/>
        </w:rPr>
        <w:t>-электрона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Заметное снижение те</w:t>
        <w:softHyphen/>
        <w:t xml:space="preserve">мпературы плавления наблюдаемое у марганца  и технеция, обусловлено особенностями электронной структуры этих металлов (завершением заполнения атомных орбиталей </w:t>
      </w:r>
      <w:r>
        <w:rPr>
          <w:color w:val="000000"/>
          <w:lang w:val="en-US"/>
        </w:rPr>
        <w:t>d</w:t>
      </w:r>
      <w:r>
        <w:rPr>
          <w:color w:val="000000"/>
        </w:rPr>
        <w:t>-подуровня по одному электрону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Таблица 3. Физические свойства </w:t>
      </w:r>
      <w:r>
        <w:rPr>
          <w:color w:val="000000"/>
          <w:lang w:val="en-US"/>
        </w:rPr>
        <w:t>d</w:t>
      </w:r>
      <w:r>
        <w:rPr>
          <w:color w:val="000000"/>
        </w:rPr>
        <w:t>-элементов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080"/>
        <w:gridCol w:w="1080"/>
        <w:gridCol w:w="1080"/>
        <w:gridCol w:w="900"/>
        <w:gridCol w:w="900"/>
        <w:gridCol w:w="1620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Характерные степени окисления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 0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; 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+ </w:t>
            </w:r>
            <w:r>
              <w:rPr>
                <w:color w:val="000000"/>
                <w:lang w:val="en-US"/>
              </w:rPr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38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; +2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Группа</w:t>
            </w:r>
            <w:r>
              <w:rPr>
                <w:color w:val="000000"/>
                <w:lang w:val="en-US"/>
              </w:rPr>
              <w:t xml:space="preserve"> IV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1; +2; +3; 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,3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2; +3; +4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5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0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5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5; +6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; +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6; +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6; +7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6; +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6; +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Металлы, имеющие на внешнем </w:t>
      </w:r>
      <w:r>
        <w:rPr>
          <w:color w:val="000000"/>
          <w:lang w:val="en-US"/>
        </w:rPr>
        <w:t>s</w:t>
      </w:r>
      <w:r>
        <w:rPr>
          <w:color w:val="000000"/>
        </w:rPr>
        <w:t>-подуровне один электрон, как правило имеют более высо</w:t>
        <w:softHyphen/>
        <w:t>кую электрическую проводимость (С</w:t>
      </w:r>
      <w:r>
        <w:rPr>
          <w:color w:val="000000"/>
          <w:lang w:val="en-US"/>
        </w:rPr>
        <w:t>r</w:t>
      </w:r>
      <w:r>
        <w:rPr>
          <w:color w:val="000000"/>
        </w:rPr>
        <w:t>, Мо и особенно С</w:t>
      </w:r>
      <w:r>
        <w:rPr>
          <w:color w:val="000000"/>
          <w:lang w:val="en-US"/>
        </w:rPr>
        <w:t>u</w:t>
      </w:r>
      <w:r>
        <w:rPr>
          <w:color w:val="000000"/>
        </w:rPr>
        <w:t>, А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, Аи). Элементы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группы, имеющие всего один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ктрон, по своим свойствам близки к соседним щелочно-земельным металлам.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 группы с полностью заполненным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подуровнем близки по свойствам к своим соседним 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-элементам (подгруппы галлия) и характеризуются низкими температурами плавления и кипения, твердостью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ервые энергии ионизации у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четвертого и пятого периода мало отличаются, но для </w:t>
      </w:r>
      <w:r>
        <w:rPr>
          <w:color w:val="000000"/>
          <w:lang w:val="en-US"/>
        </w:rPr>
        <w:t>d</w:t>
      </w:r>
      <w:r>
        <w:rPr>
          <w:color w:val="000000"/>
        </w:rPr>
        <w:t>-элементов шестого периода значения энергии ионизации возрастают. Это связано с тем, что с увеличением поряд</w:t>
        <w:softHyphen/>
        <w:t xml:space="preserve">кового номера элемента периодической системы изменяется электронная структура металлов в силу нескольких причин: появления вакантных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-подуровней, проникновения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электронов под экран </w:t>
      </w:r>
      <w:r>
        <w:rPr>
          <w:color w:val="000000"/>
          <w:lang w:val="en-US"/>
        </w:rPr>
        <w:t>d</w:t>
      </w:r>
      <w:r>
        <w:rPr>
          <w:iCs/>
          <w:color w:val="000000"/>
        </w:rPr>
        <w:t xml:space="preserve">-, </w:t>
      </w:r>
      <w:r>
        <w:rPr>
          <w:color w:val="000000"/>
        </w:rPr>
        <w:t xml:space="preserve">а затем </w:t>
      </w:r>
      <w:r>
        <w:rPr>
          <w:color w:val="000000"/>
          <w:lang w:val="en-US"/>
        </w:rPr>
        <w:t>d</w:t>
      </w:r>
      <w:r>
        <w:rPr>
          <w:iCs/>
          <w:color w:val="000000"/>
        </w:rPr>
        <w:t xml:space="preserve">–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-электронов, </w:t>
      </w:r>
      <w:r>
        <w:rPr>
          <w:color w:val="000000"/>
          <w:lang w:val="en-US"/>
        </w:rPr>
        <w:t>f</w:t>
      </w:r>
      <w:r>
        <w:rPr>
          <w:color w:val="000000"/>
        </w:rPr>
        <w:t>-сжатия в шестом период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 увеличением атомного номера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по периоду и с уменьшением атомного номера по группам наблюдается уменьшение радиуса металлов. 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е </w:t>
      </w:r>
      <w:r>
        <w:rPr>
          <w:color w:val="000000"/>
          <w:lang w:val="en-US"/>
        </w:rPr>
        <w:t>d</w:t>
      </w:r>
      <w:r>
        <w:rPr>
          <w:color w:val="000000"/>
        </w:rPr>
        <w:t>-металлы являются восстановителями и реагируют с неметаллам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воздухе эти металлы достаточно устойчивы за счет наличия на их поверхности защитных оксидных пленок. Исключение составляет железо, которое под влиянием кислорода и влаги воздуха ржавеет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Fe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днако, железо высокой степени чистоты приобретает чрезвычайную устойчивость к коррозии. Так, близ Дели  в Индии находится знаменитая 10-метровая колона из железа высокой чистоты, которая  за 3000 лет существования не пострадала от коррози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личии в воздухе сероводорода на серебре образуется черный налет сульфида серебра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Ag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поверхности меди во влажном воздухе с участием диоксида углерода образуется карбонат гидроксомеди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(Cu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ри нагревании в порошкообразном состоянии все </w:t>
      </w:r>
      <w:r>
        <w:rPr>
          <w:color w:val="000000"/>
          <w:lang w:val="en-US"/>
        </w:rPr>
        <w:t>d</w:t>
      </w:r>
      <w:r>
        <w:rPr>
          <w:color w:val="000000"/>
        </w:rPr>
        <w:t>-металлы, кроме золота и серебра, взаимодействуют с кислородом с об</w:t>
        <w:softHyphen/>
        <w:t xml:space="preserve">разованием оксидов, состав которых зависит от условий окисления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4Cr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Mn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uO; 2H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g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Химические свойства оксидов и соответству</w:t>
        <w:softHyphen/>
        <w:t>ющих им гидроксидов определяются степенью окисления металла. Общая закономерность состоит в том, что с уве</w:t>
        <w:softHyphen/>
        <w:t>личением степени окисления металла происходит посте</w:t>
        <w:softHyphen/>
        <w:t>пенное ослабление основных и усиление кислотных свойств. Например: М</w:t>
      </w:r>
      <w:r>
        <w:rPr>
          <w:color w:val="000000"/>
          <w:lang w:val="en-US"/>
        </w:rPr>
        <w:t>n</w:t>
      </w:r>
      <w:r>
        <w:rPr>
          <w:color w:val="000000"/>
        </w:rPr>
        <w:t>О - основной оксид, М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амфотерные, М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- кислотные; С</w:t>
      </w:r>
      <w:r>
        <w:rPr>
          <w:color w:val="000000"/>
          <w:lang w:val="en-US"/>
        </w:rPr>
        <w:t>r</w:t>
      </w:r>
      <w:r>
        <w:rPr>
          <w:color w:val="000000"/>
        </w:rPr>
        <w:t>О — основной оксид, С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амфотерный, С</w:t>
      </w:r>
      <w:r>
        <w:rPr>
          <w:color w:val="000000"/>
          <w:lang w:val="en-US"/>
        </w:rPr>
        <w:t>r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кислотный; </w:t>
      </w:r>
      <w:r>
        <w:rPr>
          <w:color w:val="000000"/>
          <w:lang w:val="en-US"/>
        </w:rPr>
        <w:t>V</w:t>
      </w:r>
      <w:r>
        <w:rPr>
          <w:color w:val="000000"/>
        </w:rPr>
        <w:t>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— основной гидроксид, </w:t>
      </w:r>
      <w:r>
        <w:rPr>
          <w:color w:val="000000"/>
          <w:lang w:val="en-US"/>
        </w:rPr>
        <w:t>V</w:t>
      </w:r>
      <w:r>
        <w:rPr>
          <w:color w:val="000000"/>
        </w:rPr>
        <w:t>(ОН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амфотерный, а гидроксид ванадия (</w:t>
      </w:r>
      <w:r>
        <w:rPr>
          <w:color w:val="000000"/>
          <w:lang w:val="en-US"/>
        </w:rPr>
        <w:t>V</w:t>
      </w:r>
      <w:r>
        <w:rPr>
          <w:color w:val="000000"/>
        </w:rPr>
        <w:t>) — ванадиевая кис</w:t>
        <w:softHyphen/>
        <w:t>лота Н</w:t>
      </w:r>
      <w:r>
        <w:rPr>
          <w:color w:val="000000"/>
          <w:lang w:val="en-US"/>
        </w:rPr>
        <w:t>V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нагревании металл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В группы (</w:t>
      </w:r>
      <w:r>
        <w:rPr>
          <w:color w:val="000000"/>
          <w:lang w:val="en-US"/>
        </w:rPr>
        <w:t>Sc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a</w:t>
      </w:r>
      <w:r>
        <w:rPr>
          <w:color w:val="000000"/>
        </w:rPr>
        <w:t xml:space="preserve">) в атмосфере водорода, образуются гидриды. Металлы </w:t>
      </w:r>
      <w:r>
        <w:rPr>
          <w:color w:val="000000"/>
          <w:lang w:val="en-US"/>
        </w:rPr>
        <w:t>IV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B</w:t>
      </w:r>
      <w:r>
        <w:rPr>
          <w:color w:val="000000"/>
        </w:rPr>
        <w:t xml:space="preserve"> групп и </w:t>
      </w:r>
      <w:r>
        <w:rPr>
          <w:color w:val="000000"/>
          <w:lang w:val="en-US"/>
        </w:rPr>
        <w:t>VIIIB</w:t>
      </w:r>
      <w:r>
        <w:rPr>
          <w:color w:val="000000"/>
        </w:rPr>
        <w:t xml:space="preserve"> группы (платиновые металлы) активно поглощают атомарный водород и образуют соединения металлической природы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c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c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La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a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T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Ti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результате насыщения металлов водородом они становятся хрупкими, теряют металлических блеск, изменяется их электропроводность и магнитная восприимчивость. 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С галогенами реагируют все металлы, кроме золота и серебра, в зависимости от условий и природы компонентов образуются разнообразные галиды. 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r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=2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Mn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Fe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u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u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олото растворяется в водном растворе хлора (хлорной воде) за счет образования устойчивого комплекса трихлороксоаурата водорода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Au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Au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 серой, азотом, углеродом, кремнием и бором способны реагировать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–металлы, образуя при этом сульфиды, нитриды, карбиды, силициды и бориды, которые для многих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–металлов являются металлоподобными веществами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g + S = HgS; Cu + S = CuS; 2Fe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N; 2Mn + Si = M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; 2Cr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N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Восстановительная активность различных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металлов изменяется в широких пределах: среди них есть металлы средней активности, находящие</w:t>
        <w:softHyphen/>
        <w:t>ся в ряду напряжений до водорода (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, 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, М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 xml:space="preserve"> и др.), малоактивные металлы (С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>, 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и др.) и благо</w:t>
        <w:softHyphen/>
        <w:t>родные металлы (А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Pt</w:t>
      </w:r>
      <w:r>
        <w:rPr>
          <w:rFonts w:cs="Times New Roman"/>
          <w:color w:val="000000"/>
        </w:rPr>
        <w:t xml:space="preserve"> и др.), располагающиеся в ряду напряжений после водорода. Наиболее сильными восстановителями являются элементы 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В группы, а также цинк и кадмий (группа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В). Они реагируют с водой и слабыми кислота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Zn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Sc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Sc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се рассматриваемые металлы, кроме металлов групп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, ртути, рения, технеция  и платиновых металлов (группа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В), в ряду на</w:t>
        <w:softHyphen/>
        <w:t>пряжений стоят левее водорода, поэтому при действии соляной и разбавленной серной кислот они растворяются с образованием хлоридов или сульфатов, в которых ме</w:t>
        <w:softHyphen/>
        <w:t>талл находится преимущественно в низшей степени окис</w:t>
        <w:softHyphen/>
        <w:t xml:space="preserve">ления. Такие металлы как цирконий, гафний, ниобий, тантал, молибден, вольфрам, не смотря на отрицательные значения стандартных электродных потенциалов, стойки к действию разбавленных соляной и серной кислот, а также к кислотам-окислителям за счет своей способности к пассивации. Их химическая устойчивость к действию агрессивных сред возрастает при увеличении атомного номера.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 + 2HCl = 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M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Ti + 2HCl = Ti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Cr + 2HCl = 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екоторые малоактивные металлы способны реагировать с кислотами-неокислителями при особых условиях. При высокой температуре серебро может взаимодействовать с йодоводородной и хлороводородной кислотами, образуя труднорастворимые соли серебра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g + 2HI = 2Ag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Ag + 2HCl = 2Ag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>Медь и платина могут вступать в реакции взаимодействия с соляной кислотой только при участии окислителя (кислорода)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онцентрированная серная кислота окисляет </w:t>
      </w:r>
      <w:r>
        <w:rPr>
          <w:color w:val="000000"/>
          <w:lang w:val="en-US"/>
        </w:rPr>
        <w:t>Ag</w:t>
      </w:r>
      <w:r>
        <w:rPr>
          <w:color w:val="000000"/>
        </w:rPr>
        <w:t>, Т</w:t>
      </w:r>
      <w:r>
        <w:rPr>
          <w:color w:val="000000"/>
          <w:lang w:val="en-US"/>
        </w:rPr>
        <w:t>i</w:t>
      </w:r>
      <w:r>
        <w:rPr>
          <w:color w:val="000000"/>
        </w:rPr>
        <w:t>, М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>, С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с образованием сульфатов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2Ag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Cu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M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V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VO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2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Хром, железо, ни</w:t>
        <w:softHyphen/>
        <w:t>кель и кобальт под действием концентрированной серной кислоты пассивируются, но при нагревании реакции протекают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2Fe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Cr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ab/>
      </w:r>
      <w:r>
        <w:rPr>
          <w:color w:val="000000"/>
        </w:rPr>
        <w:t>Палладий реагирует с концентрированной серной кислотой при температуре 300</w:t>
      </w:r>
      <w:r>
        <w:rPr>
          <w:color w:val="000000"/>
          <w:vertAlign w:val="superscript"/>
        </w:rPr>
        <w:t>0</w:t>
      </w:r>
      <w:r>
        <w:rPr>
          <w:color w:val="000000"/>
        </w:rPr>
        <w:t>С с образованием солей палладия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d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d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нк и кадмий легко взаимодействуют с концентрированной серной кислотой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Z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нагревании в результате реакции могут образовывать другие продукты восстановления серной кислоты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lang w:val="en-US"/>
        </w:rPr>
        <w:t>3Zn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3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4Zn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4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нк, ртуть, медь, серебро реагируют с концентрированной и разбавленной азотной кислотой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4Zn +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4Zn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3</w:t>
      </w:r>
      <w:r>
        <w:rPr>
          <w:color w:val="000000"/>
        </w:rPr>
        <w:t>С</w:t>
      </w:r>
      <w:r>
        <w:rPr>
          <w:color w:val="000000"/>
          <w:lang w:val="en-US"/>
        </w:rPr>
        <w:t>u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Cu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6Hg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H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g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(конц.) = </w:t>
      </w:r>
      <w:r>
        <w:rPr>
          <w:color w:val="000000"/>
          <w:lang w:val="en-US"/>
        </w:rPr>
        <w:t>Hg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+ 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u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u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A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(конц.) = </w:t>
      </w:r>
      <w:r>
        <w:rPr>
          <w:color w:val="000000"/>
          <w:lang w:val="en-US"/>
        </w:rPr>
        <w:t>Ag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д действием разбавленной азотной кислоты хром, железо, кобальт, никель превращаются в растворимые нитраты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Fe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Fe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3Ni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N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 xml:space="preserve">.)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итан, ванадий и марганец в разбавленной азотной кис</w:t>
        <w:softHyphen/>
        <w:t>лоте не растворяются на холоду. Концентрированная азотная кис</w:t>
        <w:softHyphen/>
        <w:t>лота превращает титан в Н</w:t>
      </w:r>
      <w:r>
        <w:rPr>
          <w:color w:val="000000"/>
          <w:vertAlign w:val="subscript"/>
        </w:rPr>
        <w:t>2</w:t>
      </w:r>
      <w:r>
        <w:rPr>
          <w:color w:val="000000"/>
        </w:rPr>
        <w:t>Т</w:t>
      </w:r>
      <w:r>
        <w:rPr>
          <w:color w:val="000000"/>
          <w:lang w:val="en-US"/>
        </w:rPr>
        <w:t>iO</w:t>
      </w:r>
      <w:r>
        <w:rPr>
          <w:color w:val="000000"/>
          <w:vertAlign w:val="subscript"/>
        </w:rPr>
        <w:t>3</w:t>
      </w:r>
      <w:r>
        <w:rPr>
          <w:color w:val="000000"/>
        </w:rPr>
        <w:t>, ванадий в Н</w:t>
      </w:r>
      <w:r>
        <w:rPr>
          <w:color w:val="000000"/>
          <w:lang w:val="en-US"/>
        </w:rPr>
        <w:t>VO</w:t>
      </w:r>
      <w:r>
        <w:rPr>
          <w:color w:val="000000"/>
          <w:vertAlign w:val="subscript"/>
        </w:rPr>
        <w:t>3</w:t>
      </w:r>
      <w:r>
        <w:rPr>
          <w:color w:val="000000"/>
        </w:rPr>
        <w:t>, молибден в молибденовую кислоту, рений и технеций соответственно в рениевую и технециевую кислоты, но пассивирует на холоду марганец, хром и железо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V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V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Ti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Ti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4N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Mo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MoO</w:t>
      </w:r>
      <w:r>
        <w:rPr>
          <w:color w:val="000000"/>
          <w:vertAlign w:val="subscript"/>
          <w:lang w:val="en-US"/>
        </w:rPr>
        <w:t xml:space="preserve">4 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5N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Re + 7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3HRe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7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рконий и гафний взаимодействуют с царской водкой, с концентрированной плавиковой кислотой и смесь плавиковой и азотной кислот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Cl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r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Hf + 6HF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f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F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r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иобий, тантал и вольфрам реагируют только в смеси плавиковой и азотной кислот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W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8HF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WF</w:t>
      </w:r>
      <w:r>
        <w:rPr>
          <w:color w:val="000000"/>
          <w:vertAlign w:val="subscript"/>
          <w:lang w:val="en-US"/>
        </w:rPr>
        <w:t>8</w:t>
      </w:r>
      <w:r>
        <w:rPr>
          <w:color w:val="000000"/>
          <w:lang w:val="en-US"/>
        </w:rPr>
        <w:t>]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Nb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1HF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NbF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] + 5NO + 10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Золото и металлы платиновой подгруппы стойки к действии кислот-окислителей, за исключением палладия. В царской водке растворяются золото, платина, палладий и осмий, образуя комплексные соединения, но родий, рутений и иридий не растворяются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t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Cl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u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Cl = H[Au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Золото способно реагировать с горячей концентрированной селеновой кислотой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u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= A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од действием щелочей </w:t>
      </w:r>
      <w:r>
        <w:rPr>
          <w:color w:val="000000"/>
          <w:lang w:val="en-US"/>
        </w:rPr>
        <w:t>d</w:t>
      </w:r>
      <w:r>
        <w:rPr>
          <w:color w:val="000000"/>
        </w:rPr>
        <w:t>-металлы, оксиды которых об</w:t>
        <w:softHyphen/>
        <w:t>ладают амфотерными свойствами, растворяются с выде</w:t>
        <w:softHyphen/>
        <w:t>лением водорода. Например, цинк образует цинкаты Ме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[</w:t>
      </w:r>
      <w:r>
        <w:rPr>
          <w:color w:val="000000"/>
          <w:lang w:val="en-US"/>
        </w:rPr>
        <w:t>Zn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, титан - титанаты Ме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[Т</w:t>
      </w:r>
      <w:r>
        <w:rPr>
          <w:color w:val="000000"/>
          <w:lang w:val="en-US"/>
        </w:rPr>
        <w:t>i</w:t>
      </w:r>
      <w:r>
        <w:rPr>
          <w:color w:val="000000"/>
        </w:rPr>
        <w:t>(ОН)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]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 + 2Na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Ti + 2NaOH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Ti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анадий, ниобий, тантал, молибден, вольфрам и хром окисляются рас</w:t>
        <w:softHyphen/>
        <w:t>плавленными щелочами в присутствии окислителей с образованием ванадатов, ниобатов, танталатов (МеЭО</w:t>
      </w:r>
      <w:r>
        <w:rPr>
          <w:color w:val="000000"/>
          <w:vertAlign w:val="subscript"/>
        </w:rPr>
        <w:t>3</w:t>
      </w:r>
      <w:r>
        <w:rPr>
          <w:color w:val="000000"/>
        </w:rPr>
        <w:t>), молибдатов, вольфраматов и хроматов (Ме</w:t>
      </w:r>
      <w:r>
        <w:rPr>
          <w:color w:val="000000"/>
          <w:vertAlign w:val="subscript"/>
        </w:rPr>
        <w:t>2</w:t>
      </w:r>
      <w:r>
        <w:rPr>
          <w:color w:val="000000"/>
        </w:rPr>
        <w:t>ЭО</w:t>
      </w:r>
      <w:r>
        <w:rPr>
          <w:color w:val="000000"/>
          <w:vertAlign w:val="subscript"/>
        </w:rPr>
        <w:t>4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V + 2KOH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KV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W + 4KOH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W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то время как переходные металлы в свободном состоянии являются активными вос</w:t>
        <w:softHyphen/>
        <w:t xml:space="preserve">становителями, их соединения </w:t>
      </w:r>
      <w:r>
        <w:rPr>
          <w:rFonts w:cs="Times New Roman"/>
          <w:color w:val="000000"/>
        </w:rPr>
        <w:t>могут выполнять как восстановительные, так и окислительные функции. Соединения с невысокими степенями окисления являются восстановителями, а соединения с высо</w:t>
        <w:softHyphen/>
        <w:t>кими степенями окисления — окислителями, на</w:t>
        <w:softHyphen/>
        <w:t>пример: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- </w:t>
      </w:r>
      <w:r>
        <w:rPr>
          <w:rFonts w:cs="Times New Roman"/>
          <w:iCs/>
          <w:color w:val="000000"/>
        </w:rPr>
        <w:t>восстановители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7</w:t>
      </w:r>
      <w:r>
        <w:rPr>
          <w:rFonts w:cs="Times New Roman"/>
          <w:color w:val="000000"/>
        </w:rPr>
        <w:t xml:space="preserve"> - </w:t>
      </w:r>
      <w:r>
        <w:rPr>
          <w:rFonts w:cs="Times New Roman"/>
          <w:iCs/>
          <w:color w:val="000000"/>
        </w:rPr>
        <w:t>сильные окислител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ab/>
      </w:r>
      <w:r>
        <w:rPr>
          <w:color w:val="000000"/>
        </w:rPr>
        <w:t xml:space="preserve">Соединения со степенью окисления железа + 2 проявляют восстановительные свойства, так как легко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кисляется до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-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Так свежеполученный зеленоватый осадок 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на воздухе очень быстро изменяет окраску - буреет, за счет окисления гидроксида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кислородом воздуха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Fe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Fe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осстановительные свойства проявляют соли двухвалентного железа, особенно при действии окислителей в кислой среде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=  5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оединения со степенью окисления железа + 3 проявляют окислительные свойства, так как под действием восстановителей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 xml:space="preserve">+3 </w:t>
      </w:r>
      <w:r>
        <w:rPr>
          <w:color w:val="000000"/>
        </w:rPr>
        <w:t xml:space="preserve">превращается в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+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хлорид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ет йодид калия до свободного йод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I = 2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ри взаимодействии с сильными окислителями оксид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 проявляет восстановительные свойства, образуя феррат калия, где железо приобретает максимальную степень окисления +6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KOH + 3K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F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се соединения железа +6 (ферраты) – очень сильные окислител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Соединения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ются с большим трудом, чем соединения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, так гидроксид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ется кислородом воздуха медленно, чем происходит аналогичное превращение гидроксидов железа, но в присутствии сильных окислителей реакция протекает быстро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o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Co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Cl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оединения кобальта (</w:t>
      </w:r>
      <w:r>
        <w:rPr>
          <w:color w:val="000000"/>
          <w:lang w:val="en-US"/>
        </w:rPr>
        <w:t>III</w:t>
      </w:r>
      <w:r>
        <w:rPr>
          <w:color w:val="000000"/>
        </w:rPr>
        <w:t>) менее устойчивы, чем соединения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 и проявляет более сильно выраженную окислительную способность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o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Cl = 2Co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 xml:space="preserve">Соединения со степенью окисления хрома + 2 проявляют восстановительные свойства, так как легко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кисляется до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-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Например, гидроксид хрома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легко окисляется кислородом воздуха до гидроксида хрома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r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Cr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ильными восстановителями являют соли двухвалентного хром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Cl + O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 4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единения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могут при взаимодействии с сильными восстановителями проявлять окислительные свойства, переходя в соединения хрома (</w:t>
      </w:r>
      <w:r>
        <w:rPr>
          <w:color w:val="000000"/>
          <w:lang w:val="en-US"/>
        </w:rPr>
        <w:t>II</w:t>
      </w:r>
      <w:r>
        <w:rPr>
          <w:color w:val="000000"/>
        </w:rPr>
        <w:t>), а при взаимодействии с сильными окислителями (например, бром, перманганат калия и др.) проявлять восстановительные свойства, превращаясь  в соединения хрома (</w:t>
      </w:r>
      <w:r>
        <w:rPr>
          <w:color w:val="000000"/>
          <w:lang w:val="en-US"/>
        </w:rPr>
        <w:t>VI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7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2M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единения хром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– сильные окислители, так как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 xml:space="preserve">+6 </w:t>
      </w:r>
      <w:r>
        <w:rPr>
          <w:color w:val="000000"/>
        </w:rPr>
        <w:t xml:space="preserve">легко превращается в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6</w:t>
      </w:r>
      <w:r>
        <w:rPr>
          <w:color w:val="000000"/>
        </w:rPr>
        <w:t xml:space="preserve"> + 3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ктивными окислителями являются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>), хроматы и дихроматы.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>) в воде образует хромовые кислоты – хромовая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>) и дихромовая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), которые существую только в водных растворах, он их соли устойчивы. Хромат ионы 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и дихромат-ионы 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легко переходят друг в друга при изменении среды растворов. В кислой среде хроматы переходят в дихроматы,  а в щелочной среде дихроматы переходят в хроматы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OH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Особенно сильные окислительные свойства проявляет дихромат калия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7 </w:t>
      </w:r>
      <w:r>
        <w:rPr>
          <w:color w:val="000000"/>
        </w:rPr>
        <w:t>в кислой среде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3S +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7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Гидроксид марганца (</w:t>
      </w:r>
      <w:r>
        <w:rPr>
          <w:lang w:val="en-US"/>
        </w:rPr>
        <w:t>II</w:t>
      </w:r>
      <w:r>
        <w:rPr/>
        <w:t>) и соли марганца (</w:t>
      </w:r>
      <w:r>
        <w:rPr>
          <w:lang w:val="en-US"/>
        </w:rPr>
        <w:t>II</w:t>
      </w:r>
      <w:r>
        <w:rPr/>
        <w:t>) при взаимодействии с окислителями проявляют восстановительные свойства. На воздухе гидроксид марганца (</w:t>
      </w:r>
      <w:r>
        <w:rPr>
          <w:lang w:val="en-US"/>
        </w:rPr>
        <w:t>II</w:t>
      </w:r>
      <w:r>
        <w:rPr/>
        <w:t>) окисляется до гидроксида марганца (</w:t>
      </w:r>
      <w:r>
        <w:rPr>
          <w:lang w:val="en-US"/>
        </w:rPr>
        <w:t>IV</w:t>
      </w:r>
      <w:r>
        <w:rPr/>
        <w:t>).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= 2Mn(OH)</w:t>
      </w:r>
      <w:r>
        <w:rPr>
          <w:vertAlign w:val="subscript"/>
          <w:lang w:val="en-US"/>
        </w:rPr>
        <w:t>4</w:t>
      </w:r>
    </w:p>
    <w:p>
      <w:pPr>
        <w:pStyle w:val="Normal"/>
        <w:ind w:firstLine="708"/>
        <w:jc w:val="both"/>
        <w:rPr>
          <w:lang w:val="en-US"/>
        </w:rPr>
      </w:pPr>
      <w:r>
        <w:rPr/>
        <w:t>Соли марганца (</w:t>
      </w:r>
      <w:r>
        <w:rPr>
          <w:lang w:val="en-US"/>
        </w:rPr>
        <w:t>II</w:t>
      </w:r>
      <w:r>
        <w:rPr/>
        <w:t>) окисляются как до диоксида, так и до перманганата. Реакция может протекать как в кислой, так и в щелочной среде: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5Pb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H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Pb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5KBrO + 6KOH = 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KBr + 4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KBrO + 2KOH = 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KBr + 2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Оксид марганца (</w:t>
      </w:r>
      <w:r>
        <w:rPr>
          <w:lang w:val="en-US"/>
        </w:rPr>
        <w:t>IV</w:t>
      </w:r>
      <w:r>
        <w:rPr/>
        <w:t>) при нагревании с концентрированными растворами серной и соляной кислот действует как окислитель, при этом выделяются кислород и хлор: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M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HCl = Mn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При взаимодействии с более сильными окислителями выступает как восстановитель, образуя соединения марганца (</w:t>
      </w:r>
      <w:r>
        <w:rPr>
          <w:lang w:val="en-US"/>
        </w:rPr>
        <w:t>VI</w:t>
      </w:r>
      <w:r>
        <w:rPr/>
        <w:t>) и (</w:t>
      </w:r>
      <w:r>
        <w:rPr>
          <w:lang w:val="en-US"/>
        </w:rPr>
        <w:t>VII</w:t>
      </w:r>
      <w:r>
        <w:rPr/>
        <w:t>):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OH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3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Cl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6KOH = 3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Cl + 3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3Po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H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Po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Соединения марганца (</w:t>
      </w:r>
      <w:r>
        <w:rPr>
          <w:lang w:val="en-US"/>
        </w:rPr>
        <w:t>VI</w:t>
      </w:r>
      <w:r>
        <w:rPr/>
        <w:t>) манганаты в водных растворах устойчивы при избытке щелочи, в нейтральной среде быстро диспропорционируют: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3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= 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OH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Манганаты – окислители, они восстанавливаются, например 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до оксида марганца (</w:t>
      </w:r>
      <w:r>
        <w:rPr>
          <w:lang w:val="en-US"/>
        </w:rPr>
        <w:t>IV</w:t>
      </w:r>
      <w:r>
        <w:rPr/>
        <w:t xml:space="preserve">) в нейтральной и слабощелочной среде, в кислой до иона </w:t>
      </w:r>
      <w:r>
        <w:rPr>
          <w:lang w:val="en-US"/>
        </w:rPr>
        <w:t>Mn</w:t>
      </w:r>
      <w:r>
        <w:rPr>
          <w:vertAlign w:val="superscript"/>
        </w:rPr>
        <w:t>2+</w:t>
      </w:r>
      <w:r>
        <w:rPr/>
        <w:t>. При взаимодействии с хлором манганаты окисляются в перманганаты:</w:t>
      </w:r>
    </w:p>
    <w:p>
      <w:pPr>
        <w:pStyle w:val="Normal"/>
        <w:ind w:firstLine="708"/>
        <w:jc w:val="center"/>
        <w:rPr/>
      </w:pPr>
      <w:r>
        <w:rPr/>
        <w:t>2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= 2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KCl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ксид марганца (</w:t>
      </w:r>
      <w:r>
        <w:rPr>
          <w:lang w:val="en-US"/>
        </w:rPr>
        <w:t>VII</w:t>
      </w:r>
      <w:r>
        <w:rPr/>
        <w:t xml:space="preserve">) и соли перманганат-ионов 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являются сильными окислителями. Окислительная способность перманганата калия определяется средой протекания реакции, в кислой среде она имеет наибольшее значение и происходит восстановление до иона </w:t>
      </w:r>
      <w:r>
        <w:rPr>
          <w:lang w:val="en-US"/>
        </w:rPr>
        <w:t>Mn</w:t>
      </w:r>
      <w:r>
        <w:rPr>
          <w:vertAlign w:val="superscript"/>
        </w:rPr>
        <w:t>2+</w:t>
      </w:r>
      <w:r>
        <w:rPr/>
        <w:t xml:space="preserve">, в нейтральной и слабощелочной – </w:t>
      </w:r>
      <w:r>
        <w:rPr>
          <w:lang w:val="en-US"/>
        </w:rPr>
        <w:t>MnO</w:t>
      </w:r>
      <w:r>
        <w:rPr>
          <w:vertAlign w:val="subscript"/>
        </w:rPr>
        <w:t>2</w:t>
      </w:r>
      <w:r>
        <w:rPr/>
        <w:t xml:space="preserve">, в сильнощелочной – </w:t>
      </w:r>
      <w:r>
        <w:rPr>
          <w:lang w:val="en-US"/>
        </w:rPr>
        <w:t>MnO</w:t>
      </w:r>
      <w:r>
        <w:rPr>
          <w:vertAlign w:val="subscript"/>
        </w:rPr>
        <w:t xml:space="preserve">4 </w:t>
      </w:r>
      <w:r>
        <w:rPr>
          <w:vertAlign w:val="superscript"/>
        </w:rPr>
        <w:t>2-</w:t>
      </w:r>
      <w:r>
        <w:rPr/>
        <w:t>.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10KI + 8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M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 = 3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KOH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KOH =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ереходные металлы, особен</w:t>
        <w:softHyphen/>
        <w:t>но С</w:t>
      </w:r>
      <w:r>
        <w:rPr>
          <w:color w:val="000000"/>
          <w:lang w:val="en-US"/>
        </w:rPr>
        <w:t>r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  <w:vertAlign w:val="superscript"/>
        </w:rPr>
        <w:t>2+</w:t>
      </w:r>
      <w:r>
        <w:rPr>
          <w:color w:val="000000"/>
        </w:rPr>
        <w:t>, Со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perscript"/>
        </w:rPr>
        <w:t>3+</w:t>
      </w:r>
      <w:r>
        <w:rPr>
          <w:color w:val="000000"/>
        </w:rPr>
        <w:t>, А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</w:rPr>
        <w:t>+</w:t>
      </w:r>
      <w:r>
        <w:rPr>
          <w:color w:val="000000"/>
        </w:rPr>
        <w:t>, С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являются активными комплексообразователями и образуют множест</w:t>
        <w:softHyphen/>
        <w:t>во разнообразных комплексов с распростра</w:t>
        <w:softHyphen/>
        <w:t xml:space="preserve">ненным лигандам такими как аммиак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N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(оксалат-ион), </w:t>
      </w:r>
      <w:r>
        <w:rPr>
          <w:color w:val="000000"/>
          <w:lang w:val="en-US"/>
        </w:rPr>
        <w:t>F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</w:rPr>
        <w:t>-</w:t>
      </w:r>
      <w:r>
        <w:rPr>
          <w:color w:val="000000"/>
        </w:rPr>
        <w:t>, ОН</w:t>
      </w:r>
      <w:r>
        <w:rPr>
          <w:color w:val="000000"/>
          <w:vertAlign w:val="superscript"/>
        </w:rPr>
        <w:t>-</w:t>
      </w:r>
      <w:r>
        <w:rPr>
          <w:color w:val="000000"/>
        </w:rPr>
        <w:t>,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ледствие наличия вакантных атомных орбиталей и малых размеров атомов и ионов металлы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ы образуют огромное число комплексов, большинство из которых имеет высокую прочность. Типичными координационными числами для этих металлов являются 4 и 6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ллы семейства железа и их соединения легко образуют комплексы. Железо, кобальт и никель при взаимодействии с молекулами СО образуют комплексы – карбонилы 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O</w:t>
      </w:r>
      <w:r>
        <w:rPr>
          <w:color w:val="000000"/>
        </w:rPr>
        <w:t>)</w:t>
      </w:r>
      <w:r>
        <w:rPr>
          <w:color w:val="000000"/>
          <w:vertAlign w:val="subscript"/>
        </w:rPr>
        <w:t>5</w:t>
      </w:r>
      <w:r>
        <w:rPr>
          <w:color w:val="000000"/>
        </w:rPr>
        <w:t>], [</w:t>
      </w:r>
      <w:r>
        <w:rPr>
          <w:color w:val="000000"/>
          <w:lang w:val="en-US"/>
        </w:rPr>
        <w:t>Ni</w:t>
      </w:r>
      <w:r>
        <w:rPr>
          <w:color w:val="000000"/>
        </w:rPr>
        <w:t>(</w:t>
      </w:r>
      <w:r>
        <w:rPr>
          <w:color w:val="000000"/>
          <w:lang w:val="en-US"/>
        </w:rPr>
        <w:t>CO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взаимодействует с аммиаком с участием солей аммония и без них с образованием аммиакатов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 = [Co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идроксид никеля (</w:t>
      </w:r>
      <w:r>
        <w:rPr>
          <w:color w:val="000000"/>
          <w:lang w:val="en-US"/>
        </w:rPr>
        <w:t>II</w:t>
      </w:r>
      <w:r>
        <w:rPr>
          <w:color w:val="000000"/>
        </w:rPr>
        <w:t>) плохо растворяется в воде и концентрированных щелочах, но реагирует с гидроксидом аммония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Ni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Ni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ли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и (</w:t>
      </w:r>
      <w:r>
        <w:rPr>
          <w:color w:val="000000"/>
          <w:lang w:val="en-US"/>
        </w:rPr>
        <w:t>III</w:t>
      </w:r>
      <w:r>
        <w:rPr>
          <w:color w:val="000000"/>
        </w:rPr>
        <w:t>) под действием избытка цианида калия образуют комплексные соединения, в первом случае 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>)феррат калия (желтую кровяную соль), во втором – 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>)феррат калия (красную кровяную соль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KCN = K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KCl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KCN = K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3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феррат калия является чувствительным реактивом на ионы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3+</w:t>
      </w:r>
      <w:r>
        <w:rPr>
          <w:color w:val="000000"/>
        </w:rPr>
        <w:t>, в результате этой реакции образуется синий осадок – 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феррат железа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4</w:t>
      </w:r>
      <w:r>
        <w:rPr>
          <w:color w:val="000000"/>
        </w:rPr>
        <w:t>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K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2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феррат калия является чувствительным реактивом на ионы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2+</w:t>
      </w:r>
      <w:r>
        <w:rPr>
          <w:color w:val="000000"/>
        </w:rPr>
        <w:t>, в результате этой реакции образуется интенсивно-синий осадок – 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феррат железа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3</w:t>
      </w:r>
      <w:r>
        <w:rPr>
          <w:color w:val="000000"/>
        </w:rPr>
        <w:t>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K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3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Для металлов платиновой подгруппы характерно образование ацидокомплексов (хлоридов, нитридов, роданидов, цианидов), аммиакатов и других комплексов. Так хлорид палладия (</w:t>
      </w:r>
      <w:r>
        <w:rPr>
          <w:color w:val="000000"/>
          <w:lang w:val="en-US"/>
        </w:rPr>
        <w:t>II</w:t>
      </w:r>
      <w:r>
        <w:rPr>
          <w:color w:val="000000"/>
        </w:rPr>
        <w:t>) и хлорид платины (</w:t>
      </w:r>
      <w:r>
        <w:rPr>
          <w:color w:val="000000"/>
          <w:lang w:val="en-US"/>
        </w:rPr>
        <w:t>IV</w:t>
      </w:r>
      <w:r>
        <w:rPr>
          <w:color w:val="000000"/>
        </w:rPr>
        <w:t>) с соляной кислотой образуют соответственно палладий(</w:t>
      </w:r>
      <w:r>
        <w:rPr>
          <w:color w:val="000000"/>
          <w:lang w:val="en-US"/>
        </w:rPr>
        <w:t>II</w:t>
      </w:r>
      <w:r>
        <w:rPr>
          <w:color w:val="000000"/>
        </w:rPr>
        <w:t>)-хлористоводородная и платина(</w:t>
      </w:r>
      <w:r>
        <w:rPr>
          <w:color w:val="000000"/>
          <w:lang w:val="en-US"/>
        </w:rPr>
        <w:t>IV</w:t>
      </w:r>
      <w:r>
        <w:rPr>
          <w:color w:val="000000"/>
        </w:rPr>
        <w:t>)-хлористоводородная кислоты с ацидокомплексом 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и 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в растворе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; 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ислотам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] соответствуют комплексные соли 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, где М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NH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4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Rb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оданиды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</w:t>
      </w:r>
      <w:r>
        <w:rPr>
          <w:color w:val="000000"/>
        </w:rPr>
        <w:t>(</w:t>
      </w:r>
      <w:r>
        <w:rPr>
          <w:color w:val="000000"/>
          <w:lang w:val="en-US"/>
        </w:rPr>
        <w:t>CNS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</w:t>
      </w:r>
      <w:r>
        <w:rPr>
          <w:color w:val="000000"/>
        </w:rPr>
        <w:t>(</w:t>
      </w:r>
      <w:r>
        <w:rPr>
          <w:color w:val="000000"/>
          <w:lang w:val="en-US"/>
        </w:rPr>
        <w:t>CNS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 получены при взаимодействии роданидов палладия и платины с избытком роданида калия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Pt(CNS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CNS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(CNS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езультате реакции взаимодействия платины с цианидами щелочных при участии паров воды, образуются комплексы цианидов платины (</w:t>
      </w:r>
      <w:r>
        <w:rPr>
          <w:color w:val="000000"/>
          <w:lang w:val="en-US"/>
        </w:rPr>
        <w:t>IV</w:t>
      </w:r>
      <w:r>
        <w:rPr>
          <w:color w:val="000000"/>
        </w:rPr>
        <w:t>), которые относятся к числу наиболее устойчивых комплекс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t + 4K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K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цесс комплексообразования происходит при хлорировании смеси порошка иридия и хлорида натрия при высокой температуре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r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Cl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Ir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единения хрома с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степенью окисления +3 склоны к образованию многочисленных комплексных солей с координационным числом 6, что объясняется наличием в ионе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свободных шести орбиталей и большим эффективным потенциалом. Так гидроксид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при действии избытка щелочи переходит в комплексный гидроксохромит-ион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aOH = 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Cr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заимодействие хлорида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с водой сопровождается комплексообразованием, в зависимости от температуры, концентрации и кислотности состав катионных аквакомплексов может быть различен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r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r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Комплексообразование имеет место при химических процессах перевода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 группы в раствор. Золото, серебро взаимодействует с цианидами щелочных металлов при доступе кислорода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A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K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K[Ag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 + 4KOH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A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Na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Na[Au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 + 4Na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едь при участии кислорода реагирует с водными растворами аммиак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ы меди (</w:t>
      </w:r>
      <w:r>
        <w:rPr>
          <w:color w:val="000000"/>
          <w:lang w:val="en-US"/>
        </w:rPr>
        <w:t>I</w:t>
      </w:r>
      <w:r>
        <w:rPr>
          <w:color w:val="000000"/>
        </w:rPr>
        <w:t>) и серебра (</w:t>
      </w:r>
      <w:r>
        <w:rPr>
          <w:color w:val="000000"/>
          <w:lang w:val="en-US"/>
        </w:rPr>
        <w:t>I</w:t>
      </w:r>
      <w:r>
        <w:rPr>
          <w:color w:val="000000"/>
        </w:rPr>
        <w:t>) образуют гидроксокомплексные соединения с концентрированными растворами щелочей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[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 серебра (</w:t>
      </w:r>
      <w:r>
        <w:rPr>
          <w:color w:val="000000"/>
          <w:lang w:val="en-US"/>
        </w:rPr>
        <w:t>I</w:t>
      </w:r>
      <w:r>
        <w:rPr>
          <w:color w:val="000000"/>
        </w:rPr>
        <w:t>) легко реагирует с раствором аммиака с образованием аммиачного комплексного соединения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[Ag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OH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меди (</w:t>
      </w:r>
      <w:r>
        <w:rPr>
          <w:color w:val="000000"/>
          <w:lang w:val="en-US"/>
        </w:rPr>
        <w:t>II</w:t>
      </w:r>
      <w:r>
        <w:rPr>
          <w:color w:val="000000"/>
        </w:rPr>
        <w:t>) и гидроксид золота (</w:t>
      </w:r>
      <w:r>
        <w:rPr>
          <w:color w:val="000000"/>
          <w:lang w:val="en-US"/>
        </w:rPr>
        <w:t>III</w:t>
      </w:r>
      <w:r>
        <w:rPr>
          <w:color w:val="000000"/>
        </w:rPr>
        <w:t>) реагируют с кислотами и щелочами с образованием комплексных соединений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u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Cl = H[Au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Cu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[Au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оли металлов (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u</w:t>
      </w:r>
      <w:r>
        <w:rPr>
          <w:color w:val="000000"/>
        </w:rPr>
        <w:t>) образованные ионными связями могут переходить в комплексные с координационным числом 2 для степени окисления +1, а для более высокой степени окисления (+2, +3) координационное число равно 4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ерастворимые в воде хлориды меди (</w:t>
      </w:r>
      <w:r>
        <w:rPr>
          <w:color w:val="000000"/>
          <w:lang w:val="en-US"/>
        </w:rPr>
        <w:t>I</w:t>
      </w:r>
      <w:r>
        <w:rPr>
          <w:color w:val="000000"/>
        </w:rPr>
        <w:t>) и серебра растворяются в избытке аммиака с образованием аммиакатов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Cl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; AgCl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Ag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етрацианоаурат-(</w:t>
      </w:r>
      <w:r>
        <w:rPr>
          <w:color w:val="000000"/>
          <w:lang w:val="en-US"/>
        </w:rPr>
        <w:t>III</w:t>
      </w:r>
      <w:r>
        <w:rPr>
          <w:color w:val="000000"/>
        </w:rPr>
        <w:t>) калия может быть получен при действии избытка цианида калия на хлорид золота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KCN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= K[Au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3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е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 группы образуют комплексные ионы, для которых наиболее характерно координационное число 4, наиболее устойчивы цианистые комплексы цинка и кадмия и йодидные комплексы ртути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d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N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Cd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Hg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g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gO + 4K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g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2K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Аммиачные комплексы цинка и кадмия образуются при взаимодействии их гидроксидов с избытком раствора аммиака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Zn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d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Cd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ab/>
      </w:r>
      <w:r>
        <w:rPr>
          <w:color w:val="000000"/>
        </w:rPr>
        <w:t>Аммиакаты ртути (</w:t>
      </w:r>
      <w:r>
        <w:rPr>
          <w:color w:val="000000"/>
          <w:lang w:val="en-US"/>
        </w:rPr>
        <w:t>II</w:t>
      </w:r>
      <w:r>
        <w:rPr>
          <w:color w:val="000000"/>
        </w:rPr>
        <w:t>) образуются только при большом избытке аммиака в присутствии хлорида аммония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Hg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[</w:t>
      </w:r>
      <w:r>
        <w:rPr>
          <w:color w:val="000000"/>
          <w:lang w:val="en-US"/>
        </w:rPr>
        <w:t>Hg</w:t>
      </w:r>
      <w:r>
        <w:rPr>
          <w:color w:val="000000"/>
        </w:rPr>
        <w:t>(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]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Гидроксид цинка как амфотерное соединение взаимодействует с кислотами и со щелочами с образованием гидроксоцинкатов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Zn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омплексообразование существенно изменяет свой</w:t>
        <w:softHyphen/>
        <w:t>ства ионов переходных металлов. Так, ионы С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голу</w:t>
        <w:softHyphen/>
        <w:t>бого цвета, [С</w:t>
      </w:r>
      <w:r>
        <w:rPr>
          <w:color w:val="000000"/>
          <w:lang w:val="en-US"/>
        </w:rPr>
        <w:t>u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- темно-синего, </w:t>
      </w:r>
      <w:r>
        <w:rPr>
          <w:color w:val="000000"/>
          <w:lang w:val="en-US"/>
        </w:rPr>
        <w:t>Ni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— зеленый, [N</w:t>
      </w:r>
      <w:r>
        <w:rPr>
          <w:color w:val="000000"/>
          <w:lang w:val="en-US"/>
        </w:rPr>
        <w:t>i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- синий и т. д. Ион А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дает малораствори</w:t>
        <w:softHyphen/>
        <w:t>мое соединение А</w:t>
      </w:r>
      <w:r>
        <w:rPr>
          <w:color w:val="000000"/>
          <w:lang w:val="en-US"/>
        </w:rPr>
        <w:t>g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</w:rPr>
        <w:t>, хлорид [А</w:t>
      </w:r>
      <w:r>
        <w:rPr>
          <w:color w:val="000000"/>
          <w:lang w:val="en-US"/>
        </w:rPr>
        <w:t>g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]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в воде хорошо растворим. Выше было указано, что ион Со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 является очень сильным окислителем, т. е. легко переходит в Со</w:t>
      </w:r>
      <w:r>
        <w:rPr>
          <w:color w:val="000000"/>
          <w:vertAlign w:val="superscript"/>
        </w:rPr>
        <w:t>2+</w:t>
      </w:r>
      <w:r>
        <w:rPr>
          <w:color w:val="000000"/>
        </w:rPr>
        <w:t>. Вместе с тем аммиакат [Со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— сильный восста</w:t>
        <w:softHyphen/>
        <w:t>новитель и охотно превращается в [Со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3+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ледует отметить, что свойства лигандов также сильно отличаются от свойств тех же частиц в некоординирован</w:t>
        <w:softHyphen/>
        <w:t>ном состоянии. Так, например, известно, что К</w:t>
      </w:r>
      <w:r>
        <w:rPr>
          <w:color w:val="000000"/>
          <w:lang w:val="en-US"/>
        </w:rPr>
        <w:t>CN</w:t>
      </w:r>
      <w:r>
        <w:rPr>
          <w:color w:val="000000"/>
        </w:rPr>
        <w:t xml:space="preserve"> явля</w:t>
        <w:softHyphen/>
        <w:t>ется сильным ядом, вместе с тем ионы С</w:t>
      </w:r>
      <w:r>
        <w:rPr>
          <w:color w:val="000000"/>
          <w:lang w:val="en-US"/>
        </w:rPr>
        <w:t>N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в составе К</w:t>
      </w:r>
      <w:r>
        <w:rPr>
          <w:color w:val="000000"/>
          <w:vertAlign w:val="subscript"/>
        </w:rPr>
        <w:t>4</w:t>
      </w:r>
      <w:r>
        <w:rPr>
          <w:color w:val="000000"/>
        </w:rPr>
        <w:t>[</w:t>
      </w:r>
      <w:r>
        <w:rPr>
          <w:color w:val="000000"/>
          <w:lang w:val="en-US"/>
        </w:rPr>
        <w:t>F</w:t>
      </w:r>
      <w:r>
        <w:rPr>
          <w:color w:val="000000"/>
        </w:rPr>
        <w:t>е(С</w:t>
      </w:r>
      <w:r>
        <w:rPr>
          <w:color w:val="000000"/>
          <w:lang w:val="en-US"/>
        </w:rPr>
        <w:t>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 нетоксичны. Ионы С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</w:rPr>
        <w:t>-</w:t>
      </w:r>
      <w:r>
        <w:rPr>
          <w:color w:val="000000"/>
        </w:rPr>
        <w:t>, находящиеся во внутренней сфере прочных комплексов хрома или кобаль</w:t>
        <w:softHyphen/>
        <w:t>та, не осаждаются ионами серебра. Известно, что аммиак в водных растворах является основанием. В то же время координированный аммиак в комплексах Р</w:t>
      </w:r>
      <w:r>
        <w:rPr>
          <w:color w:val="000000"/>
          <w:lang w:val="en-US"/>
        </w:rPr>
        <w:t>t</w:t>
      </w:r>
      <w:r>
        <w:rPr>
          <w:color w:val="000000"/>
        </w:rPr>
        <w:t>(</w:t>
      </w:r>
      <w:r>
        <w:rPr>
          <w:color w:val="000000"/>
          <w:lang w:val="en-US"/>
        </w:rPr>
        <w:t>IV</w:t>
      </w:r>
      <w:r>
        <w:rPr>
          <w:color w:val="000000"/>
        </w:rPr>
        <w:t>) от</w:t>
        <w:softHyphen/>
        <w:t>щепляет протоны, т. е. является кислото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66"/>
        </w:tabs>
        <w:ind w:left="2466" w:hanging="105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hd w:fill="FFFFFF" w:val="clear"/>
      <w:tabs>
        <w:tab w:val="clear" w:pos="708"/>
        <w:tab w:val="left" w:pos="9072" w:leader="none"/>
        <w:tab w:val="left" w:pos="9180" w:leader="none"/>
      </w:tabs>
      <w:ind w:right="175" w:hanging="0"/>
      <w:jc w:val="center"/>
    </w:pPr>
    <w:rPr>
      <w:rFonts w:cs="Times New Roman"/>
      <w:bCs/>
      <w:smallCaps/>
      <w:color w:val="000000"/>
      <w:spacing w:val="-5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6:08:00Z</dcterms:created>
  <dc:creator>User</dc:creator>
  <dc:description/>
  <dc:language>en-US</dc:language>
  <cp:lastModifiedBy>User</cp:lastModifiedBy>
  <dcterms:modified xsi:type="dcterms:W3CDTF">2008-07-01T17:02:00Z</dcterms:modified>
  <cp:revision>10</cp:revision>
  <dc:subject/>
  <dc:title>ОБЗОР СВОЙСТВ МЕТАЛЛОВ</dc:title>
</cp:coreProperties>
</file>