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49935481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245223050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48240117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