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b/>
          <w:sz w:val="24"/>
        </w:rPr>
        <w:t>ЛЕКЦИЯ №11. КОРРОЗИЯ МЕТАЛЛОВ И ЗАЩИТА ОТ НЕ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1.1. Определение коррозии. Типы коррозионных процес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Коррозией (от лат. «</w:t>
      </w:r>
      <w:r>
        <w:rPr>
          <w:sz w:val="24"/>
          <w:u w:val="single"/>
          <w:lang w:val="en-US"/>
        </w:rPr>
        <w:t>corrodere</w:t>
      </w:r>
      <w:r>
        <w:rPr>
          <w:sz w:val="24"/>
          <w:u w:val="single"/>
        </w:rPr>
        <w:t>» разъедать) называется физико-химическое взаимодействие металла с окружающей средой.</w:t>
      </w:r>
      <w:r>
        <w:rPr>
          <w:sz w:val="24"/>
        </w:rPr>
        <w:t xml:space="preserve"> При коррозии происходит гетерогенное окисление металла, сопровождающееся восстановлением одного или нескольких компонентов среды. Таким образом, </w:t>
      </w:r>
      <w:r>
        <w:rPr>
          <w:sz w:val="24"/>
          <w:u w:val="single"/>
        </w:rPr>
        <w:t>коррозия – это окислительно-восстановительные реакции с участием металл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оррозия металлов наносит огромный ущерб мировому хозяйству. Из-за коррозии в мире ежегодно теряется около 2% всего металлического запаса или 20% ежегодной мировой выплавки металла. Затраты на борьбу с коррозией и потери от коррозии в мире составляют более 100 млрд.долларов ежегодно, причем тенденции к снижению затрат в промышленно развитых странах не наблюдается.</w:t>
      </w:r>
    </w:p>
    <w:p>
      <w:pPr>
        <w:pStyle w:val="TextBody"/>
        <w:rPr/>
      </w:pPr>
      <w:r>
        <w:rPr/>
        <w:t xml:space="preserve">     </w:t>
      </w:r>
      <w:r>
        <w:rPr/>
        <w:t>В связи с этим понятно, что разработка эффективных мер борьбы с коррозией является одной из наиболее актуальных задач современной науки. Для борьбы с коррозией необходимо понимание тех химических реакций и физико-химических процессов, которые протекают в ходе коррозионного  разрушения металл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Если учесть все разнообразие металлов и сплавов, используемых современной техникой, а также условия их эксплуатации в различных агрессивных средах, то становится ясным, что трудности в борьбе с коррозией имеют принципиальный характер, связанный с большим разнообразием коррозионных процессов, меняющихся не только в зависимости от вида металла или сплава и природы агрессивной среды, но и от условий эксплуатации, конструкционных особенностей изделия, времени протекания коррозионного процесса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в таком случае необходима классификация коррозионных процессов, в основу которой обычно кладут условия протекания и характер агрессивной среды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В настоящем курсе будем различать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химическую коррозию, выделяя коррозию в газовых средах и коррозию в растворах неэлектроли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электрохимическую коррозию, выделяя коррозию в растворах электролитов, коррозию под действием электрического тока, коррозию под воздействием механических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технических приложениях коррозию принято классифицировать по характеру коррозионных повреждений и их распределению по поверхности коррозирующего металла. При этом выделяют равномерную и неравномерную коррозию (рис. 11.1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Равномерной коррозией называют такой коррозионный процесс, при котором коррозией поражена в приблизительно одинаковой степени вся поверхность коррозирующего металла или сплава (рис.11.1. 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сновной характеристикой равномерной коррозии является ее скорость, определяющаяся количеством металла или сплава, коррозирующегося на единице поверхности в единицу времени:</w:t>
      </w:r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 xml:space="preserve">                  </w:t>
      </w:r>
      <w:r>
        <w:rPr>
          <w:sz w:val="24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m</m:t>
            </m:r>
          </m:num>
          <m:den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де V- скорость равномерной коррозии;</w:t>
      </w:r>
    </w:p>
    <w:p>
      <w:pPr>
        <w:pStyle w:val="Normal"/>
        <w:jc w:val="both"/>
        <w:rPr/>
      </w:pPr>
      <w:r>
        <w:rPr>
          <w:sz w:val="24"/>
        </w:rPr>
        <w:t xml:space="preserve">    ∆</w:t>
      </w:r>
      <w:r>
        <w:rPr>
          <w:sz w:val="24"/>
        </w:rPr>
        <w:t>m – масса металла или сплава, подвергшаяся коррозии;</w:t>
      </w:r>
    </w:p>
    <w:p>
      <w:pPr>
        <w:pStyle w:val="Normal"/>
        <w:jc w:val="both"/>
        <w:rPr/>
      </w:pPr>
      <w:r>
        <w:rPr>
          <w:sz w:val="24"/>
        </w:rPr>
        <w:t xml:space="preserve">     ∆</w:t>
      </w:r>
      <w:r>
        <w:rPr>
          <w:sz w:val="24"/>
        </w:rPr>
        <w:t>t – время коррозии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 – общая поверхность металла или сплава, подвергшаяся корроз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вномерная коррозия является наиболее простым случаем коррозионных повреждений, что позволяет сравнительно легко прогнозировать срок службы металлоконструкций в условиях равномерной коррозии, если известна ее скорость. Однако такой вид коррозии встречается очень редко. Более распространена неравномерная коррозия, которую отличает многообразие проявлений и часто скрытый от визуального наблюдения характер протека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Неравномерной коррозией называют коррозионный процесс, при котором коррозией поражены отдельные участки поверхности или объема коррозирующего металла или сплава</w:t>
      </w:r>
      <w:r>
        <w:rPr>
          <w:sz w:val="24"/>
        </w:rPr>
        <w:t xml:space="preserve"> (рис. 11.1. б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арактеристика скорости неравномерной коррозии по аналогии с равномерной не позволяет прогнозировать ресурс работы металлоконструкций, так как развитие коррозионных процессов в глубь металла даже на небольших участках может приводить к выходу из строя  отдельных элементов машин, механизмов, приборов и т.д. В связи с этим скорость неравномерной коррозии определяют максимальной глубиной коррозионного повреждени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ажнейшими видами неравномерной коррозии являются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коррозия пятнами, или местная коррозия (см. рис. 11.1. в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иттинг, или щелевая коррозия (г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ежкристаллитная коррозия (д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коррозионное растрескивание (е)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елективная коррозия (ж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ждый из указанных видов имеет свои особенности, по-своему опасен и проявляется  в определенных условиях. Важно то, что часто они встречаются вместе, что приводит к их взаимному усилению. Например, равномерная коррозия, коррозия пятнами и питтинг почти всегда встречаются вместе, что приводит к быстрому разрушению металлов или сплавов, если не предпринимать усилия для защиты от коррозии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2905</wp:posOffset>
            </wp:positionH>
            <wp:positionV relativeFrom="paragraph">
              <wp:posOffset>103505</wp:posOffset>
            </wp:positionV>
            <wp:extent cx="4274185" cy="3723640"/>
            <wp:effectExtent l="0" t="0" r="0" b="0"/>
            <wp:wrapTopAndBottom/>
            <wp:docPr id="1" name="рис%2011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1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</w:t>
      </w:r>
      <w:r>
        <w:rPr>
          <w:sz w:val="24"/>
        </w:rPr>
        <w:t>Рис. 11.1. Виды коррозионных повреждений: а – равномерная корроз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б-ж – неравномерная коррозия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1.2. Химическая корроз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Химической называется коррозия, протекающая в отсутствии электролитов и не связанная с протеканием электрического тока в корродирующем метал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имическая коррозия, протекающая  в отсутствии электролитов при высоких температурах, называется высокотемпературной, или газовой коррозией. Такому виду коррозионных повреждений подвержены прежде всего детали и узлы машин, работающие при высоких и сверхвысоких температурах. Например, детали цилиндро-поршневой группы двигателей внутреннего сгорания, детали ракетных двигателей, защита пускаемых космических аппаратов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сновная химическая реакция в условиях газовой коррозии на воздухе – это окисление металла кислородом воздух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>в результате чего на поверхности металла в большинстве случаев образуется пленка оксида. Свойства оксида, кинетика его роста на поверхности  и прочность сцепления (адгезия) с основным металлом предопределяют дальнейшее развитие коррозионного процесса и стойкость металла в условиях газовой коррози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громную роль при этом играет толщина оксидной пленки на поверхности металла, которая  может по-разному изменяться во времени, а также иметь разные законы роста при разных температурах. Примером может служить рост оксидной пленки на титане в зависимости от температуры. В условиях газовой коррозии титана основным продуктом является оксид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lang w:val="en-US"/>
        </w:rPr>
        <w:t>Ti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Ti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ый при температуре до 650</w:t>
      </w:r>
      <w:r>
        <w:rPr>
          <w:sz w:val="24"/>
          <w:vertAlign w:val="superscript"/>
        </w:rPr>
        <w:t>о</w:t>
      </w:r>
      <w:r>
        <w:rPr>
          <w:sz w:val="24"/>
        </w:rPr>
        <w:t>С надежно защищает титан от дальнейшего развития коррозионного процесса (пассивация титана), вследствие логарифмического закона роста пленки оксида (рис.11.2)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75565</wp:posOffset>
            </wp:positionV>
            <wp:extent cx="2577465" cy="2011680"/>
            <wp:effectExtent l="0" t="0" r="0" b="0"/>
            <wp:wrapTight wrapText="bothSides">
              <wp:wrapPolygon edited="0">
                <wp:start x="-130" y="-10605"/>
                <wp:lineTo x="-130" y="41194"/>
                <wp:lineTo x="46760" y="41194"/>
                <wp:lineTo x="46760" y="-10605"/>
                <wp:lineTo x="-130" y="-10605"/>
              </wp:wrapPolygon>
            </wp:wrapTight>
            <wp:docPr id="2" name="рис%2011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1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0401" r="53764" b="38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  температуре выше 650</w:t>
      </w:r>
      <w:r>
        <w:rPr>
          <w:sz w:val="24"/>
          <w:vertAlign w:val="superscript"/>
        </w:rPr>
        <w:t>о</w:t>
      </w:r>
      <w:r>
        <w:rPr>
          <w:sz w:val="24"/>
        </w:rPr>
        <w:t>С, но ниже 850</w:t>
      </w:r>
      <w:r>
        <w:rPr>
          <w:sz w:val="24"/>
          <w:vertAlign w:val="superscript"/>
        </w:rPr>
        <w:t>о</w:t>
      </w:r>
      <w:r>
        <w:rPr>
          <w:sz w:val="24"/>
        </w:rPr>
        <w:t>С, закон роста пленки на поверхности титана становится параболическим, и при этих температурах пленка растет, хотя и с замедлением, но непрерывно (частичная пассивация), что ограничивает области применения титана при температуре выше 650</w:t>
      </w:r>
      <w:r>
        <w:rPr>
          <w:sz w:val="24"/>
          <w:vertAlign w:val="superscript"/>
        </w:rPr>
        <w:t>о</w:t>
      </w:r>
      <w:r>
        <w:rPr>
          <w:sz w:val="24"/>
        </w:rPr>
        <w:t>С. Наконец, при температуре выше 8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закон роста пленки становится линейным. Пленка непрерывно растет на поверхности титана, т.е. не защищает металл   от       развития        коррозионного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Рис.11.2.Зависимость толщины плен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на  поверхности титана от времен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 разных температур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цесса, что      делает      невозможным применение титана при температурах выше 65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Состав и структура оксидных пленок на поверхности металлов, подвергающихся химической газовой коррозии, чрезвычайно сложны и зависят от многих факторов: температуры, времени коррозионного воздействия, природы металла и образующего оксида.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Для металлов,  имеющих переменную степень окисления, строение оксидных пленок на поверхности может быть разным, не только в зависимости от условий коррозии, но и от толщины. Например , при коррозии железа состав образующейся оксидной пленки меняется по толщине. На поверхности оксидной пленки в основном образуется более богатый кислородом оксид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, а в  глубине пленки (ближе к поверхности неокисленного металла) менее богатыми кислородом оксид </w:t>
      </w:r>
      <w:r>
        <w:rPr>
          <w:sz w:val="24"/>
          <w:lang w:val="en-US"/>
        </w:rPr>
        <w:t xml:space="preserve">FeO. </w:t>
      </w:r>
      <w:r>
        <w:rPr>
          <w:sz w:val="24"/>
        </w:rPr>
        <w:t xml:space="preserve">Таким образом, при движении по нормали к поверхности корродирующего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</wp:posOffset>
            </wp:positionH>
            <wp:positionV relativeFrom="paragraph">
              <wp:posOffset>742950</wp:posOffset>
            </wp:positionV>
            <wp:extent cx="2011680" cy="2561590"/>
            <wp:effectExtent l="0" t="0" r="0" b="0"/>
            <wp:wrapTight wrapText="bothSides">
              <wp:wrapPolygon edited="0">
                <wp:start x="-1260" y="0"/>
                <wp:lineTo x="-1260" y="21517"/>
                <wp:lineTo x="23925" y="21517"/>
                <wp:lineTo x="23925" y="0"/>
                <wp:lineTo x="-1260" y="0"/>
              </wp:wrapPolygon>
            </wp:wrapTight>
            <wp:docPr id="3" name="рис%2011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1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07" t="-14" r="92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железа состав оксидной пленки изменяется от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</w:t>
      </w:r>
      <w:r>
        <w:rPr>
          <w:sz w:val="24"/>
          <w:lang w:val="en-US"/>
        </w:rPr>
        <w:t>FeO</w:t>
      </w:r>
      <w:r>
        <w:rPr>
          <w:sz w:val="24"/>
        </w:rPr>
        <w:t>, что схематично показано на рис. 11.3. Понятно, что резких границ между изображенными слоями не существует, а переход от одного состава оксида к другому осуществляется непрерывно, причем на поверхности железа всегда можно обнаружить все многообразие возможных оксидов желе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ажнейшей характеристикой способности металла к устойчивости в условиях газовой коррозии является возможность его пассив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ассивацией называется явление торможения окисления металла, обусловленное образованием и наличием на его поверхности пленок оксидов или со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1.3. Структура оксид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енки на поверх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желе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ассивация происходит не только в условиях газовой коррозии, например, пассивация свинца в серной кислоте обусловлена образованием на его поверхности нерастворимой соли </w:t>
      </w:r>
      <w:r>
        <w:rPr>
          <w:sz w:val="24"/>
          <w:lang w:val="en-US"/>
        </w:rPr>
        <w:t>Pb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но при химической газовой коррозии она имеет наибольшее значение. Понятно, что возможность пассивации металлов в условиях газовой коррозии определяется прежде всего свойствами образующейся на поверхности оксидной пленки. Чем лучше защищает образовавшаяся пленка от воздействия коррозионной среды, тем более устойчив металл в коррозионном процессе, тем сильнее он пассивируетс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звестно, что наилучшими защитными свойствами обладают пленки смешанных оксидов типа шпинелей МеО·Ме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Такие пленки образуются на поверхностях нержавеющих сталей, например, нихрома – сплава никеля с хромом: 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·NiO, FeO·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высокотемпературной коррозии металлов и сплавов особое значение приобретают физико-химические свойства оксидной пленки, в частности, температуры плавления и кипения оксидов, которые в сопоставлении с температурой плавления металла или сплава определяют как температурные пределы применения металла, так и возможность его пассивации при высоких температурах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частности, если металл образует оксид с температурой плавления ниже температуры плавления металла, то при высоких температурах (Т</w:t>
      </w:r>
      <w:r>
        <w:rPr>
          <w:sz w:val="24"/>
          <w:vertAlign w:val="subscript"/>
        </w:rPr>
        <w:t>кип</w:t>
      </w:r>
      <w:r>
        <w:rPr>
          <w:sz w:val="24"/>
          <w:vertAlign w:val="superscript"/>
        </w:rPr>
        <w:t>Ме</w:t>
      </w:r>
      <w:r>
        <w:rPr>
          <w:sz w:val="24"/>
          <w:vertAlign w:val="superscript"/>
          <w:lang w:val="en-US"/>
        </w:rPr>
        <w:t>nOm</w:t>
      </w:r>
      <w:r>
        <w:rPr>
          <w:sz w:val="24"/>
        </w:rPr>
        <w:t>&lt;Т&lt;Т</w:t>
      </w:r>
      <w:r>
        <w:rPr>
          <w:sz w:val="24"/>
          <w:vertAlign w:val="subscript"/>
        </w:rPr>
        <w:t>пл</w:t>
      </w:r>
      <w:r>
        <w:rPr>
          <w:sz w:val="24"/>
          <w:vertAlign w:val="superscript"/>
        </w:rPr>
        <w:t>Ме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оксид, испаряясь с поверхности, обнажает новую поверхность, которая непрерывно окисляется, и такой металл является нестойким в условиях газовой коррозии. Пассивация при этом не происходит. Именно по этой причине практически не пассивируются металлы </w:t>
      </w:r>
      <w:r>
        <w:rPr>
          <w:sz w:val="24"/>
          <w:lang w:val="en-US"/>
        </w:rPr>
        <w:t>d</w:t>
      </w:r>
      <w:r>
        <w:rPr>
          <w:sz w:val="24"/>
        </w:rPr>
        <w:t xml:space="preserve"> – элементы, обладающие высокими степенями окисления и дающие в связи с этим летучие оксиды. Температура кипения и плавления (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и Т</w:t>
      </w:r>
      <w:r>
        <w:rPr>
          <w:sz w:val="24"/>
          <w:vertAlign w:val="subscript"/>
        </w:rPr>
        <w:t>кип</w:t>
      </w:r>
      <w:r>
        <w:rPr>
          <w:sz w:val="24"/>
        </w:rPr>
        <w:t>) некоторых высших оксидов металлов сопоставлены в табл. 11.1 с температурами плав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Таблица 11.1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Температура </w:t>
      </w:r>
      <w:r>
        <w:rPr/>
        <w:t>плавления некоторых металлов и температура кипения и плавления их высших оксидов.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  <w:gridCol w:w="1559"/>
        <w:gridCol w:w="1276"/>
        <w:gridCol w:w="166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пл</w:t>
            </w:r>
            <w:r>
              <w:rPr>
                <w:sz w:val="24"/>
              </w:rPr>
              <w:t>,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Ме</w:t>
            </w:r>
            <w:r>
              <w:rPr>
                <w:sz w:val="24"/>
                <w:vertAlign w:val="subscript"/>
              </w:rPr>
              <w:t>х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пл</w:t>
            </w:r>
            <w:r>
              <w:rPr>
                <w:sz w:val="24"/>
              </w:rPr>
              <w:t>,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ип</w:t>
            </w:r>
            <w:r>
              <w:rPr>
                <w:sz w:val="24"/>
              </w:rPr>
              <w:t>,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8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5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5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8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0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1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90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7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r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b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7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лагает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лагаетс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ак видно из представленных в таблице данных, такие металлы, как молибден, вольфрам, ниобий, тантал, рений, являются нестойкими в условиях газовой коррозии, так как образующиеся на их поверхности оксиды не могут защищать поверхность металла от развития коррозионного процесса. Напротив, такие металлы, как титан или цирконий, вполне устойчивы в условиях газовой коррозии, чтои подтверждается свойствами их оксидов. Температуры кипения оксидов этих металлов значительно выше температур плав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еталлы, химически устойчивые в условиях газовой коррозии называются жаростойкими. К жаростойким металлам относят прежде всего нихромы – сплавы никеля с хромом. Помимо жаростойкости в технике важное значение имеет и жаропрочность, характеризующая способность металлов сохранять длительную прочность при высоких температурах.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2:20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15T15:53:00Z</dcterms:modified>
  <cp:revision>3</cp:revision>
  <dc:subject/>
  <dc:title>рлорл</dc:title>
</cp:coreProperties>
</file>